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согласовании передачи в федеральную собственность Российской Федерации имущества муниципального образования город Нефтеюганск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в целях реализации Федерального закона от 22.08.2004              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</w:t>
      </w:r>
      <w:r>
        <w:rPr/>
        <w:t xml:space="preserve"> заслушав решение комиссии по экономическому развитию</w:t>
      </w:r>
      <w:r>
        <w:rPr>
          <w:szCs w:val="28"/>
        </w:rPr>
        <w:t xml:space="preserve">, </w:t>
      </w:r>
      <w:r>
        <w:rPr/>
        <w:t>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дачу в федеральную собственность Российской Федерации имущества, используемого Федеральным государственным казенным учреждением «6 отряд федеральной противопожарной службы по Ханты-Мансийскому автономному округу - Югре» на праве безвозмездного пользования (ссуды)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5-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8.11.2013 № 695-</w:t>
      </w:r>
      <w:r>
        <w:rPr>
          <w:sz w:val="28"/>
          <w:szCs w:val="28"/>
          <w:lang w:val="en-US"/>
        </w:rPr>
        <w:t>V</w:t>
      </w:r>
    </w:p>
    <w:p>
      <w:pPr>
        <w:pStyle w:val="2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jc w:val="center"/>
        <w:rPr/>
      </w:pPr>
      <w:r>
        <w:rPr/>
        <w:t xml:space="preserve">Перечень </w:t>
      </w:r>
    </w:p>
    <w:p>
      <w:pPr>
        <w:pStyle w:val="23"/>
        <w:ind w:hanging="0"/>
        <w:jc w:val="center"/>
        <w:rPr/>
      </w:pPr>
      <w:r>
        <w:rPr>
          <w:szCs w:val="28"/>
        </w:rPr>
        <w:t xml:space="preserve">имущества муниципального образования город Нефтеюганск передаваемого </w:t>
      </w:r>
    </w:p>
    <w:p>
      <w:pPr>
        <w:pStyle w:val="23"/>
        <w:spacing w:before="0" w:after="120"/>
        <w:ind w:hanging="0"/>
        <w:jc w:val="center"/>
        <w:rPr>
          <w:szCs w:val="28"/>
        </w:rPr>
      </w:pPr>
      <w:r>
        <w:rPr>
          <w:szCs w:val="28"/>
        </w:rPr>
        <w:t>в федеральную собственность Российской Федерации</w:t>
      </w:r>
    </w:p>
    <w:p>
      <w:pPr>
        <w:pStyle w:val="23"/>
        <w:spacing w:before="0" w:after="12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4111"/>
      </w:tblGrid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5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ание пожарного депо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автомашин комплекса зданий и сооружений пожарного депо на 6 автомобилей в г.Нефтеюганск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2396,1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5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ание управления радиостанциями комплекса зданий и сооружений пожарного депо на 6 автомобилей в г.Нефтеюганск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36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1</w:t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ание трансформаторной подстанции комплекса зданий и сооружений пожарного депо на 6 автомобилей в г.Нефтеюганск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55,5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2</w:t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5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ание теплокамеры с теплой стоянкой для спецтехники и складом пенообразования зданий и сооружений пожарного депо на 6 автомобилей в г.Нефтеюганске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1030,5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3</w:t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5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ание гаража для резервной техники комплекса зданий и сооружений пожарного депо на 6 автомобилей в г.Нефтеюганске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332,3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4</w:t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5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ание конторольно-пропускного пункта комплекса зданий и сооружений пожарного депо на 6 автомобилей в г.Нефтеюганск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35,8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ужные тепловые сети комплекса зданий и сооружений пожарного депо на 6 автомобилей в г.Нефтеюганске», протяженностью 328,79 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ужные сети водопровода комплекса зданий и сооружений пожарного депо на 6 автомобилей в г.Нефтеюганск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женностью 142,61 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ружные сети канализации комплекса зданий и сооружений пожарного депо на 6 автомобилей в г.Нефтеюганске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ю 305,2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8</w:t>
            </w:r>
          </w:p>
        </w:tc>
      </w:tr>
      <w:tr>
        <w:trPr>
          <w:trHeight w:val="8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ружные сети дренажной канализации комплекса зданий и сооружений пожарного депо на 6 автомобилей в г.Нефтеюганске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ю 176,08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бельная линия 6кВ комплекса зданий и сооружений пожарного депо на 6 автомобилей в г.Нефтеюганске», протяженностью 660,0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бельная линия 0,4 кВ комплекса зданий и сооружений пожарного депо на 6 автомобилей в г.Нефтеюганске», протяженностью 532,5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ужные сети связи комплекса зданий и сооружений пожарного депо на 6 автомобилей в г.Нефтеюганске», протяженностью 249,5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юменская область, Ханты-Мансийский автономный округ - Югра, г.Нефтеюганск, ул.Транспортная, д.4/1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02T09:54:00Z</dcterms:modified>
  <cp:revision>146</cp:revision>
  <dc:subject/>
  <dc:title>ПРОЕКТ</dc:title>
</cp:coreProperties>
</file>