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 Нефтеюганска» на 2011-2013 годы» за 9 месяцев 2013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ходе реализации долгосрочной целевой программы «Молодёжь Нефтеюганска» на 2011-2013 годы» за 9 месяцев 2013 года 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7:00Z</dcterms:modified>
  <cp:revision>149</cp:revision>
  <dc:subject/>
  <dc:title>ПРОЕКТ</dc:title>
</cp:coreProperties>
</file>