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в календарный план спортивно-массов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спортивных мероприятий для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граниченными возможностям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 xml:space="preserve">заслушав </w:t>
      </w:r>
      <w:r>
        <w:rPr>
          <w:szCs w:val="28"/>
        </w:rPr>
        <w:t>решение комиссии по социальным вопросам, Дума города решила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1.Информацию о включении в календарный план спортивно-массовых мероприятий на 2014 год спортивных мероприятий для лиц с ограниченными возможностями принять к свед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3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1-28T11:35:00Z</cp:lastPrinted>
  <dcterms:modified xsi:type="dcterms:W3CDTF">2013-12-02T09:58:00Z</dcterms:modified>
  <cp:revision>153</cp:revision>
  <dc:subject/>
  <dc:title>ПРОЕКТ</dc:title>
</cp:coreProperties>
</file>