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рофилактике суици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еди подростков и молодёжи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3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профилактике суицидов среди подростков и молодёжи города Нефтеюганска за 9 месяцев 2013 года принять к свед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9:00Z</dcterms:modified>
  <cp:revision>152</cp:revision>
  <dc:subject/>
  <dc:title>ПРОЕКТ</dc:title>
</cp:coreProperties>
</file>