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бюджете города Нефтеюганска на 2013 год 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14 и 2015 годов»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дека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</w:t>
      </w:r>
      <w:r>
        <w:rPr>
          <w:spacing w:val="-1"/>
          <w:szCs w:val="28"/>
        </w:rPr>
        <w:t>от 25.09.2013 № 633-</w:t>
      </w:r>
      <w:r>
        <w:rPr>
          <w:spacing w:val="-1"/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, Дума города решил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Думы города Нефтеюганска от 19.12.2012 № 439-V «О бюджете города Нефтеюганска на 2013 год и плановый период 2014 и 2015 годов» (с изменениями на 27.11.2013 № 690-V) следующие изменения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, бюджет) на 201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в сумме 8 181 519 39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асходов бюджета в сумме 9 573 238 550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 391 719 154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2 500 000 рублей, в том числе предельный размер обязательств по муниципальным гарантиям города в объёме 2 5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ельный объем муниципального долга на 2013 год в размере   2 606 290 236 рубле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Приложение 4 «Источники финансирования дефицита бюджета города Нефтеюганска на 2014-2015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6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9 «Межбюджетные трансферты бюджета города Нефтеюганска на 2013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19 «Программа муниципальных гарантий муниципального образования города Нефтеюганска на 2013 год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1-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9-20T10:32:00Z</cp:lastPrinted>
  <dcterms:modified xsi:type="dcterms:W3CDTF">2013-12-25T10:05:00Z</dcterms:modified>
  <cp:revision>110</cp:revision>
  <dc:subject/>
  <dc:title>ПРОЕКТ</dc:title>
</cp:coreProperties>
</file>