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Heading1"/>
        <w:rPr>
          <w:sz w:val="36"/>
          <w:szCs w:val="16"/>
          <w:lang w:val="ru-RU"/>
        </w:rPr>
      </w:pPr>
      <w:r>
        <w:rPr>
          <w:sz w:val="3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б обращении открытого акционерного общества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«Расчетно-кассовый центр жилищно-коммунального хозяйств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>города Нефтеюганска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ассмотрев обращение открытого акционерного общества «Расчетно-кассовый центр жилищно-коммунального хозяйства города Нефтеюганска» (вх. № 02-15-002230/13 от 05.11.2013), руководствуясь Уставом города Нефтеюганска, заслушав решение комиссии по экономическому развитию, Дума города решила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Информацию об обращении открытого акционерного общества «Расчетно-кассовый центр жилищно-коммунального хозяйства города Нефтеюганска»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екомендовать администрации города Нефтеюганска внести на рассмотрение Думы города Нефтеюганск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4 года проект решения о внесении изменений в прогнозный план (программу) приватизации имущества муниципального образования город Нефтеюганск на 2014 год в части продажи акций (долей) в уставных капиталах открытого акционерного общества «Жилищно-эксплуатационный участок № 3» и открытого акционерного общества «Жилищно-эксплуатационный участок № 7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17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12-23T08:32:00Z</cp:lastPrinted>
  <dcterms:modified xsi:type="dcterms:W3CDTF">2013-12-25T10:07:00Z</dcterms:modified>
  <cp:revision>162</cp:revision>
  <dc:subject/>
  <dc:title>ПРОЕКТ</dc:title>
</cp:coreProperties>
</file>