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рядок управления и распоряжения муниципальной собственностью города Нефтеюган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     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рядок управления и распоряжения муниципальной собственностью города Нефтеюганска, утверждённый решением Думы города от 23.06.2011 № 7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8.03.2013 № 5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Часть 1 статьи 5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Муниципальное имущество подлежит пообъектному учёту в реестре, с присвоением каждому объекту индивидуального (реестрового) ном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ами учета в реестре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настоящим Порядком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ноября 2006 № 174-ФЗ                     «Об автономных учреждениях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№ 7-ФЗ «О некоммерческих организациях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 стоимостью 40 тыс.руб. и менее, а также имущество                      не вошедшее в перечень особо ценного движимого имущества муниципальных автономных и бюджетных учреждений не зависимо от стоимости имущества не подлежит включению в реестр. Данное имущество подлежит учету муниципальными учреждениями и муниципальными предприятиями поштучно.»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Часть 2 статьи 5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«2.Реестр состоит из 3 разделов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дел 1 - сведения о муниципальном недвижимом имуществе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 - сведения о муниципальном движимом имуществе,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раздел 3 -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, иных юридических лицах, в которых муниципальное образование является учредителем (участником), в соответствии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Абзац 3 части 1 статьи 18 изложить в следующей редакции:  «Имущество стоимостью 40 тыс.руб. и менее, а также имущество                      не вошедшее в перечень особо ценного движимого имущества муниципальных автономных и бюджетных учреждений не зависимо от стоимости имущества     закреплению не подлежит. Данное имущество подлежит учету муниципальными автономными и бюджетными учреждениями поштучно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В статье 23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в части 4 слова «приказом департамента имущественных и земельных отношений администрации города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части 5, 6 и 24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в части 7 слова «или заместителем главы администрации города, курирующим данную отрасль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в части 27 слова «мнения отраслевого структурного подразделения, администрации города» заменить словами «мнения представителя муниципального образова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В части 2 статьи 38 после слов «неналоговым видам доходов» дополнить словами «в случае экономической нецелесообразности взыскания задолженности по арендной плате за использование муниципального имущества и земельных участ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Часть 3 статьи 38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Списание признанной безнадежной к взысканию задолженности по неналоговым видам доходов на основании вступивших в силу судебных актов, а также на основании записей в Едином государственном реестре юридических лиц, Едином государственном реестре индивидуальных предпринимателей, подтвержденных выписками из вышеназванных реестров, в случае ликвидации юридического лица по основаниям, установленным статьями 61, 65 Гражданского кодекса Российской Федерации, признания судом индивидуального предпринимателя банкротом осуществляется администратором доходов – департаментом имущественных и земельных отношений администрации город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дека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8-V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9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444E5A898F33D8EF7E6AB612824DF3F0B9566E6BC36FF2097E264251BC54337C389F341V6JBL" TargetMode="External"/><Relationship Id="rId4" Type="http://schemas.openxmlformats.org/officeDocument/2006/relationships/hyperlink" Target="consultantplus://offline/ref=0444E5A898F33D8EF7E6AB612824DF3F0B936DE9B838FF2097E264251BVCJ5L" TargetMode="External"/><Relationship Id="rId5" Type="http://schemas.openxmlformats.org/officeDocument/2006/relationships/hyperlink" Target="consultantplus://offline/ref=0444E5A898F33D8EF7E6AB612824DF3F0B936DE9B838FF2097E264251BVCJ5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2-24T10:08:00Z</cp:lastPrinted>
  <dcterms:modified xsi:type="dcterms:W3CDTF">2013-12-25T10:07:00Z</dcterms:modified>
  <cp:revision>157</cp:revision>
  <dc:subject/>
  <dc:title>ПРОЕКТ</dc:title>
</cp:coreProperties>
</file>