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несения измен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хему размещения нестационарных торговых объект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3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6 части 1 статьи 19 Устава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Согласовать внесение изменений в схему размещения нестационарных торговых объектов на территории муниципального образования город Нефтеюганск согласно приложению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Решение вступает в силу после его подписания.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25T10:07:00Z</dcterms:modified>
  <cp:revision>160</cp:revision>
  <dc:subject/>
  <dc:title>ПРОЕКТ</dc:title>
</cp:coreProperties>
</file>