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внесении изменения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>в Прогнозный план (программу) приватизации имущества муниципального образования город Нефтеюганск на 2013 год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Федеральным законом от 21.12.2001 № 178-ФЗ 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  (с изменениями на </w:t>
      </w:r>
      <w:r>
        <w:rPr>
          <w:sz w:val="28"/>
          <w:szCs w:val="28"/>
        </w:rPr>
        <w:t>28.03.2013 № 525-V</w:t>
      </w:r>
      <w:r>
        <w:rPr>
          <w:sz w:val="28"/>
        </w:rPr>
        <w:t>), руководствуясь Уставом города Нефтеюганска</w:t>
      </w:r>
      <w:r>
        <w:rPr>
          <w:sz w:val="28"/>
          <w:szCs w:val="28"/>
        </w:rPr>
        <w:t>, заслушав решение комиссии по экономическому развитию, Дума города решила:</w:t>
      </w:r>
      <w:r>
        <w:rPr>
          <w:sz w:val="28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1.Внести в Прогнозный план (программу) приватизации имущества муниципального образования город Нефтеюганск на 2013 год, утверждённый решением Думы города Нефтеюганска от 29.11.2012 № 434-V (с изменениями на 28.11.2013 № 694-V) изменение, дополнив</w:t>
      </w:r>
      <w:r>
        <w:rPr/>
        <w:t xml:space="preserve"> таблицу 1 «Продажа иного имущества» строкой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3866"/>
        <w:gridCol w:w="18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ужд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Материалы, образовавшиеся в результате демонтажа объекта «Канализационные очистные сооружения (КОС-26)», в количестве 637,7 тонн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единым лот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0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12-24T10:32:00Z</cp:lastPrinted>
  <dcterms:modified xsi:type="dcterms:W3CDTF">2013-12-25T10:07:00Z</dcterms:modified>
  <cp:revision>156</cp:revision>
  <dc:subject/>
  <dc:title>ПРОЕКТ</dc:title>
</cp:coreProperties>
</file>