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11328" w:hanging="0"/>
        <w:rPr>
          <w:szCs w:val="28"/>
        </w:rPr>
      </w:pPr>
      <w:r>
        <w:rPr>
          <w:szCs w:val="28"/>
        </w:rPr>
        <w:t>к решению Думы города</w:t>
      </w:r>
    </w:p>
    <w:p>
      <w:pPr>
        <w:pStyle w:val="Normal"/>
        <w:ind w:left="10620" w:firstLine="708"/>
        <w:rPr>
          <w:szCs w:val="28"/>
        </w:rPr>
      </w:pPr>
      <w:r>
        <w:rPr>
          <w:szCs w:val="28"/>
        </w:rPr>
        <w:t>от 03.02.2014 № 737-</w:t>
      </w:r>
      <w:r>
        <w:rPr>
          <w:szCs w:val="28"/>
          <w:lang w:val="en-US"/>
        </w:rPr>
        <w:t>V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работы</w:t>
      </w:r>
    </w:p>
    <w:p>
      <w:pPr>
        <w:pStyle w:val="Normal"/>
        <w:jc w:val="center"/>
        <w:rPr/>
      </w:pPr>
      <w:r>
        <w:rPr>
          <w:szCs w:val="28"/>
        </w:rPr>
        <w:t>Думы города Нефтеюганска на 2014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299"/>
        <w:gridCol w:w="1803"/>
        <w:gridCol w:w="2344"/>
        <w:gridCol w:w="2344"/>
        <w:gridCol w:w="2430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н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вопроса (мероприятия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Организация деятельности Думы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роведение заседаний Думы города, комиссий Думы города, депутатских слуша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Глава города, председатели комиссий Думы, руководитель аппарата Думы</w:t>
            </w:r>
            <w:r>
              <w:rPr>
                <w:szCs w:val="28"/>
              </w:rPr>
              <w:t xml:space="preserve"> 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Организация и проведение приёмов по личным вопросам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по графику прием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Глава города, заместитель председателя Думы, депутаты Думы, отдел по работе с населением и обращениями аппарата Думы</w:t>
            </w:r>
            <w:r>
              <w:rPr>
                <w:szCs w:val="28"/>
              </w:rPr>
              <w:t xml:space="preserve"> 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отчётов о деятельности Главы города, Думы города и депутатов Думы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Глава города,  депутаты Думы, помощники главы города, аппарат Думы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рганизация деятельности депутатских объедин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Руководители депутатских объединений 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Иные мероприятия (организация встреч с общественными объединениями, участие в городских и выездных  мероприятиях)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Глава города,  заместитель председателя Думы, депутаты Думы, помощник главы города, руководитель аппарата Думы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Наполнение разделов официального сайта органов местного самоуправления города Нефтеюганска в соответствии с требованием Федерального закона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город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и отделов аппарата Думы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дготовка материалов о деятельности Главы города, Думы города, депутатов Думы города и их размещение в средствах массовой информ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а города,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сс-секретарь и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мощники главы города,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аппарат Думы 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II.Взаимодействие с органами государственной власти, представительными и исполнительным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ами местного самоуправления, партийными и общественными объединениями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Реализация Думой города права законодательной инициатив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Глава города, депутаты Думы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Участие в заседаниях Думы Ханты-Мансийского автономного округа-Ю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Глава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Участие в работе Координационного Совета представительных органов местного самоуправления муниципальных образований и Думы Ханты-Мансийского автономного округа - Ю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Глава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казание содействия в организации и участии в мероприятиях (встречах) проводимых депутатами Государственной Думы, Тюменской областной Думы, Думы Ханты-Мансийского автономного округа-Югры на территории города Нефтеюганс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Глава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Участие в семинарах и стажировках депутатов Думы города, работников аппарата Думы и Счётной палаты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а города,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председатель Счётной палаты  города, руководитель аппарата Думы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Взаимодействие с Нефтеюганской межрайпрокуратурой, </w:t>
            </w:r>
            <w:r>
              <w:rPr>
                <w:szCs w:val="28"/>
              </w:rPr>
              <w:t>следственным управлением Следственного комитета Российской Федерации по Ханты-Мансийскому автономному округу – Югре в соответствии с Соглашением о сотрудничеств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а город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председатель Счетной палаты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Участие в работе комиссий, совещаний и иных органов администрации города Нефтеюганска (по согласованию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Глава города, заместитель председателя Думы, депутаты Думы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Заслушивание на заседаниях Думы города сообщений и предложений партий, не представленных в Думе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Глава город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II.Контрольная деятельность Думы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тчеты администрации города об исполнении бюджета города Нефтеюганс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ежеквартально, за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Глава города,</w:t>
            </w:r>
            <w:r>
              <w:rPr>
                <w:szCs w:val="28"/>
              </w:rPr>
              <w:t xml:space="preserve"> председатель комиссии по бюджету и местным налогам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Контрольные мероприятия целевого и эффективного использования бюджетных средст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по плану работы Счетной пала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Глава города,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редседатель Счетной палаты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правовой, антикоррупционной экспертизы проектов муниципальных правовых актов Думы города, главы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мощник главы города, начальник отдела правой и кадровой работы аппарата Думы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роведение экспертизы проектов нормативных правовых актов по бюджетным, финансовым и экономическим вопросам, для вынесения на рассмотрение Думы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по плану работы Счетной пала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редседатель Счётной палаты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дение экспертизы целевых программ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по плану работы Счетной пала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редседатель Счетной палаты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рка соблюдения норм законодательства в сфере закупок товаров, работ, услуг для обеспечения муниципальных нуж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редседатель Счётной палаты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роверка законности, обоснованности предоставления субсидии из бюджета города. Проверка обоснованности расчета размера субсидии и ее использовани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по плану работы Счетной пала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редседатель Счетной палаты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тчёты должностных лиц органов местного самоуправл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а город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Информации (отчёты) по управлению и распоряжению имуществом, находящимся в муниципальной собственност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по плану работы Думы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Глава города,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редседатель комиссии по экономическому развитию Думы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Информации (отчёты) по исполнению целевых программ муниципального образова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по плану работы Думы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Глава города,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редседатели комиссий Думы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Дополнительные контрольные мероприят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Глава города, председатель Счетной палаты города 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б исполнении решений и поручений по протоколам Думы города,  комиссии Думы города и депутатских слуша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Глава город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и комиссий Дум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V. Вопросы, выносимые на рассмотрение Думы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вопрос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и рассмотрения на заседании Думы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ссия Думы города ответственная за внесение проекта реш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ветственные и участвующие в подготовке вопроса, проекта ре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инициатор вынесения вопроса)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 утверждении плана работы Думы города на 2014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январь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тоянные комиссии Думы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ума города, администрация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О награждении Почетной грамотой Думы гор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ума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а города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аппарат Думы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Устав города (приведение в соответствие с действующим законодательством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местному самоуправлен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5"/>
                <w:szCs w:val="28"/>
              </w:rPr>
              <w:t xml:space="preserve">помощник главы города; начальник отдела правовой и кадровой работы аппарата Думы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pacing w:val="-5"/>
                <w:szCs w:val="28"/>
              </w:rPr>
              <w:t>администрация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Cs w:val="28"/>
              </w:rPr>
            </w:pPr>
            <w:r>
              <w:rPr>
                <w:spacing w:val="-5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Регламент Думы город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местному самоуправлен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город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ы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парат Ду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Cs w:val="28"/>
              </w:rPr>
            </w:pPr>
            <w:r>
              <w:rPr>
                <w:spacing w:val="-5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ложение о постоянных комиссиях Думы города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местному самоуправлен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парат Дум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Cs w:val="28"/>
              </w:rPr>
            </w:pPr>
            <w:r>
              <w:rPr>
                <w:spacing w:val="-5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формировании Перечней муниципального имуще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Cs w:val="28"/>
              </w:rPr>
            </w:pPr>
            <w:r>
              <w:rPr>
                <w:spacing w:val="-5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финансово-хозяйственной деятельности подведомственных предприятий и учреждений города, а также хозяйствующих обществ с долей муниципального образования в виде акций (долей) в уставных капиталах: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НГ МУП «Юганскгорэлектросети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(за 2013 год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 кварта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администрации город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и учрежде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Cs w:val="28"/>
              </w:rPr>
            </w:pPr>
            <w:r>
              <w:rPr>
                <w:spacing w:val="-5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Cs w:val="28"/>
              </w:rPr>
            </w:pPr>
            <w:r>
              <w:rPr>
                <w:szCs w:val="28"/>
              </w:rPr>
              <w:t>Отчет об исполнении Программы приватизации имущества муниципального образования города Нефтеюганск на 2014 год:</w:t>
            </w:r>
          </w:p>
          <w:p>
            <w:pPr>
              <w:pStyle w:val="Normal"/>
              <w:ind w:right="-99" w:hanging="0"/>
              <w:jc w:val="both"/>
              <w:rPr/>
            </w:pPr>
            <w:r>
              <w:rPr>
                <w:szCs w:val="28"/>
              </w:rPr>
              <w:t xml:space="preserve">- з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 2014 года</w:t>
            </w:r>
          </w:p>
          <w:p>
            <w:pPr>
              <w:pStyle w:val="Normal"/>
              <w:ind w:right="-9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99" w:hanging="0"/>
              <w:jc w:val="both"/>
              <w:rPr/>
            </w:pPr>
            <w:r>
              <w:rPr>
                <w:szCs w:val="28"/>
              </w:rPr>
              <w:t xml:space="preserve">- за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артал 2014 года</w:t>
            </w:r>
          </w:p>
          <w:p>
            <w:pPr>
              <w:pStyle w:val="Normal"/>
              <w:ind w:right="-9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99" w:hanging="0"/>
              <w:jc w:val="both"/>
              <w:rPr/>
            </w:pPr>
            <w:r>
              <w:rPr>
                <w:szCs w:val="28"/>
              </w:rPr>
              <w:t xml:space="preserve">- за </w:t>
            </w:r>
            <w:r>
              <w:rPr>
                <w:szCs w:val="28"/>
                <w:lang w:val="en-US"/>
              </w:rPr>
              <w:t xml:space="preserve">III </w:t>
            </w:r>
            <w:r>
              <w:rPr>
                <w:szCs w:val="28"/>
              </w:rPr>
              <w:t>квартал 2014 года</w:t>
            </w:r>
          </w:p>
          <w:p>
            <w:pPr>
              <w:pStyle w:val="Normal"/>
              <w:ind w:right="-9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Ежеквартально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 квартал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прель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3 квартал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нтябрь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4 квартал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240" w:before="0" w:after="12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партамент имущественных и земельных отноше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126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Cs w:val="28"/>
              </w:rPr>
              <w:t>О мерах, принимаемых администрацией города Нефтеюганска по предписаниям отдела надзорной деятельности по городам Пыть-Ях, Нефтеюганск и Нефтеюганскому району Управления надзорной деятельности ГУ МЧС России по ХМАО - Югр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Ежеквартальн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240" w:before="0" w:after="120"/>
              <w:rPr>
                <w:szCs w:val="28"/>
                <w:lang w:val="ru-RU" w:eastAsia="ru-RU"/>
              </w:rPr>
            </w:pPr>
            <w:r>
              <w:rPr>
                <w:bCs/>
                <w:szCs w:val="28"/>
              </w:rPr>
              <w:t>Глава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города, депутаты Думы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собираемости налогов и сборов в бюджет города Нефтеюганск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Ежеквартально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жрайонная ИФНС России  № 7 по Ханты-Мансийскому автономному округу - Югр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освоении бюджетных средств, предусмотренных на реализацию</w:t>
            </w:r>
            <w:r>
              <w:rPr/>
              <w:t xml:space="preserve"> долгосрочных целевых  и ведомственных программ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Ежеквартально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т,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юнь, октябрь, дека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а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>О согласовании передачи в федеральную собственность Российской Федерации в государственную собственность Ханты-Мансийского автономного округа – Югры имуществ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город Нефтеюганс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года, по мере поступления заяв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Департамент имущественных и земельных отношений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рядок управления и распоряжения муниципальной собственностью города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изменения законодательства РФ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имущественных и земельных отношений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рядок управления и распоряжения земельными участками на территории города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изменения законодательства РФ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имущественных и земельных отношений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изменений в документ территориального планирования  «Генеральный план города Нефтеюганск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  <w:p>
            <w:pPr>
              <w:pStyle w:val="Style2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градостроительства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изменений в Правила землепользования и застройки города Нефтеюганска</w:t>
            </w:r>
            <w:r>
              <w:rPr>
                <w:color w:val="0070C0"/>
                <w:sz w:val="28"/>
                <w:szCs w:val="28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  <w:p>
            <w:pPr>
              <w:pStyle w:val="Style2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партамент градостроительства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бюджет города Нефтеюганска на 2014 год и плановый период 2015-2016 год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партамент финансов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реализации подпрограммы 5 «Улучшение жилищных условий отдельных категорий граждан» Программы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 на территории города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квартал янва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соответствии с письмом Галиева Р.Ф. от 09.12.2013 №2516/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результатах оперативно-служебной деятельности ОМВД РФ по Нефтеюганску за 2013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МВД РФ по городу Нефтеюганск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Cs w:val="28"/>
              </w:rPr>
            </w:pPr>
            <w:r>
              <w:rPr>
                <w:color w:val="0070C0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б организации работы Межведомственной комиссии по профилактике правонарушений города Нефтеюганска и реализации долгосрочной целевой программы «Комплексные мероприятия по профилактике правонарушений в городе Нефтеюганске на 2011-2015 годы», за 2013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врал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дел по профилактике правонарушений и связям с правоохранительными органами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 деятельности политехнического музея при МБУ «Центр молодёжных инициатив» департамента образования и молодёжной политики администрации города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предложению Андреевского А.Ю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 деятельности комитета культуры, комитета физической культуры и спорта, департамента образования и молодёжной политики администрации города Нефтеюганска по итогам работы за 2013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образования и молодёжной политики администрации город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митет физической культуры и спорта администрации город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тет культуры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предложению Андреевского А.Ю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 ходе реализации долгосрочной целевой программы «Развитие сферы культуры города Нефтеюганска на 2011-2013 годы и на период до 2015 года» за 2013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митет культуры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 лекарственном обеспечении льготных категорий граждан на территории города Нефтеюганска в 2013 году (за I полугодие 2014 год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февраль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 квартал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У «Нефтеюганская окружная больница имени В.И.Яцкив»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АО «Фармация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 ходе реализации программы «Развитие физической культуры и спорта в городе Нефтеюганске на 2011-2013 годы и на период до 2015 года» за 2013 год (за I полугодие 2014 год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митет физической культуры и спорта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 социальной поддержке отдельных категорий граждан, проживающих на территории города Нефтеюганска в 2012 году (в соответствии с решениями Думы города,  Федерального закона от 22.08.2004 № 122-ФЗ и окружного закона от 07.11.2006 № 115-оз) в 2013 году (за 1 полугодие 2014 год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квартал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февраль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 кварта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город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е социальной защиты населения по городу Нефтеюганску и району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е Пенсионного фонда РФ в Нефтеюганске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иональное отделение Фонда социального страхова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ходе реализации целевой программы Ханты-Мансийского автономного округа - Югры «Развитие агропромышленного комплекса, заготовки и переработки дикоросов Ханты-Мансийского автономного округа - Югры в 2011-2013 годах и на период до 2015 года» на территории города Нефтеюганска в 2013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врал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по делам администрации город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>
          <w:trHeight w:val="194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ходе выполнения долгосрочной целевой программы «Развитие малого и среднего предпринимательства в городе Нефтеюганске на 2011-2015 годы» за 2013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врал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по делам администрации город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отчёте о результатах приватизации имущества муниципального образования город Нефтеюганск за 2013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 кварта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врал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61" w:hanging="0"/>
              <w:rPr>
                <w:szCs w:val="28"/>
              </w:rPr>
            </w:pPr>
            <w:r>
              <w:rPr>
                <w:szCs w:val="28"/>
              </w:rPr>
              <w:t xml:space="preserve">Департамент имущественных и земельных отношений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города от 29.10.2013 № 672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«Об утверждении Прогнозного плана (программы) приватизации муниципального образования города Нефтеюганск на 2014 год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врал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61" w:hanging="0"/>
              <w:rPr>
                <w:szCs w:val="28"/>
              </w:rPr>
            </w:pPr>
            <w:r>
              <w:rPr>
                <w:szCs w:val="28"/>
              </w:rPr>
              <w:t xml:space="preserve">Департамент имущественных и земельных отношений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результатах мониторинга эффективности деятельности органов местного самоуправления города Нефтеюганска за 2013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 кварта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по делам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соответствии с решением Думы города от 28.11.2013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689-</w:t>
            </w:r>
            <w:r>
              <w:rPr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реализации долгосрочной целевой программы  города Нефтеюганска «Новая школа Югры на 2010 – 2013 годы» в 2013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т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артамент образования и молодёжной политики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>
          <w:trHeight w:val="57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предоставлении жилья льготным категориям граждан и работникам бюджетной сферы города Нефтеюганска в 2013 году (за 9 месяцев 2014 год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; департамент образования и молодёжной политики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предложению Винникова И.В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ходе реализации целевой программы «Профилактика экстремизма, гармонизация межэтнических и межкультурных отношений укрепление толерантности в городе Нефтеюганске на 2012-2013 годы» за 2013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дел по профилактике правонарушений и связям с правоохранительными органами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утилизации опасных отходов в городе Нефтеюганск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квартал 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соответствии с записью в протоколе комиссии по гор.хоз. от 22.10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240" w:before="0" w:after="120"/>
              <w:jc w:val="both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 тарифах на жилищно-коммунальные услуги в городе Нефтеюганске на 2014 год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квартал</w:t>
            </w:r>
          </w:p>
          <w:p>
            <w:pPr>
              <w:pStyle w:val="22"/>
              <w:suppressAutoHyphens w:val="true"/>
              <w:spacing w:lineRule="auto" w:line="240" w:before="0" w:after="120"/>
              <w:jc w:val="both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март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240" w:before="0" w:after="120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>
          <w:trHeight w:val="231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 ходе реализации целевой программы «Энергосбережение и повышение энергетической эффективности муниципального образования город Нефтеюганск до 2020 года» за 2013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 квартал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т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240" w:before="0" w:after="120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 ходе реализации целевой программы «Модернизация и реформирование жилищно-коммунального комплекса города Нефтеюганска на 2011-2015 годы» за 2013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 квартал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т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240" w:before="0" w:after="120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>
          <w:trHeight w:val="26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информации о тарифах ОАО «ЮТЭК-Нефтеюганск» на электроэнергию для жителей 11, 11-а, 11-б микрорайонов города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 квартал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соответствии с записью в протоколе рабочей группы комиссии по гор.хозяйству от 25.11.2013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240" w:before="0" w:after="120"/>
              <w:jc w:val="both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 плане благоустройства и строительства на территории города Нефтеюганска на 2014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 квартал 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прел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240" w:before="0" w:after="120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организации отдыха, оздоровления и занятости детей, подростков и молодёжи  в каникулярный период 2014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прел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артамент образования и молодёжной политики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 ходе реализации инвестиционных программ ОАО «Юганскводоканал по развитию систем водоснабжения, водоотведения муниципального образования город Нефтеюганск за 2013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прел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240" w:before="0" w:after="120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>4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 перспективах строительства объектов социального назначения на территории муниципального образования город Нефтеюганск на 2014-2016 год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240" w:before="0" w:after="12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партамент градостроительства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предложению Ермолаева В.В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открытии в муниципальном бюджетном учреждении здравоохранения «Нефтеюганская окружная больница имени В.И.Яцкив» кабинета для освидетельствования граждан, находящихся в состоянии  алкогольного опьянения, отдельно от граждан, направленных на госпитализаци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 кварта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БУ «Нефтеюганская окружная больница имени В.И.Яцкив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соответствии с решением Думы города от 25.09.2013 №627-</w:t>
            </w:r>
            <w:r>
              <w:rPr>
                <w:szCs w:val="28"/>
                <w:lang w:val="en-US"/>
              </w:rPr>
              <w:t>V</w:t>
            </w:r>
          </w:p>
        </w:tc>
      </w:tr>
      <w:tr>
        <w:trPr>
          <w:trHeight w:val="260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деятельности учреждений физической культуры и спорта по достижению показателей в 2013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 кварта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митет физической культуры и спорта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  <w:szCs w:val="28"/>
              </w:rPr>
            </w:pPr>
            <w:r>
              <w:rPr>
                <w:color w:val="0070C0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ерспективах расселения граждан, проживающих в строениях, не отнесенных к жилым помещениям (балках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 кварта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соответствии с записью в протоколе комиссии  по гор.хозяйству от 19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 запланированных мероприятиях по подготовке объектов жилищно-коммунального хозяйства муниципального образования город Нефтеюганск к осенне-зимнему периоду 2014-2015 год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240" w:before="0" w:after="120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согласовании внесения изменений в схему размещения нестационарных торговых объектов на территории муниципального образования город Нефтеюганск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по делам администрации город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офилактической работе с воспитанниками казённого образовательного учреждения Ханты-Мансийского автономного округа - Югры для детей-сирот и детей, оставшихся без попечения родителей «Детский дом «Светозар», совершающими самовольные уход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квартал ма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азённое образовательное учреждение Ханты-Мансийского автономного округа – Югры «Детский дом «Светозар»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ение по делам несовершеннолетних ОМВД России по городу Нефтеюганск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соответствии с решением Думы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орода             от 27.11.2013          № 698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развитии (состоянии) детско-юношеского спорта в городе Нефтеюганске за 2013 год и перспективах его развития в 2014-2015 года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квартал ма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предложению Андреевского А.Ю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чет о деятельности Молодежного парламента при Думе города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олодежный парламент при Думе города Нефтеюганс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предложени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ленского А.А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организации работы по     обеспечению общедоступности муниципальных дошкольных учреждений города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Департамент образования и молодёжной политики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предложению членов комиссии по социальным вопросам</w:t>
            </w:r>
          </w:p>
        </w:tc>
      </w:tr>
      <w:tr>
        <w:trPr>
          <w:trHeight w:val="130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б итогах социально – экономического развития города Нефтеюганска за 2013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квартал ма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по делам админист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 динамике и перспективах распространенности социально-значимых заболеваний в городе Нефтеюганске (ВИЧ, туберкулез), о мерах, предпринимаемых для улучшения ситуа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квартал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июн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БУ «Нефтеюганская окружная больница имени В.И.Яцкив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firstLine="7"/>
              <w:jc w:val="both"/>
              <w:rPr>
                <w:szCs w:val="28"/>
              </w:rPr>
            </w:pPr>
            <w:r>
              <w:rPr>
                <w:szCs w:val="28"/>
              </w:rPr>
              <w:t>Об отчёте об исполнении бюджета города Нефтеюганска за 1 квартал 2014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квартал 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июн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Департамент финансов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firstLine="7"/>
              <w:jc w:val="both"/>
              <w:rPr>
                <w:szCs w:val="28"/>
              </w:rPr>
            </w:pPr>
            <w:r>
              <w:rPr>
                <w:szCs w:val="28"/>
              </w:rPr>
              <w:t>Об отчёте об исполнении бюджета города Нефтеюганска за 2013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квартал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Департамент финансов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25" w:hanging="0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отдельные решения Думы города (налоги и налоговые льготы на территории муниципального образования город Нефтеюганск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  <w:br/>
              <w:t xml:space="preserve">сентябр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Департамент финансов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firstLine="7"/>
              <w:jc w:val="both"/>
              <w:rPr>
                <w:spacing w:val="-1"/>
                <w:szCs w:val="28"/>
              </w:rPr>
            </w:pPr>
            <w:r>
              <w:rPr>
                <w:szCs w:val="28"/>
              </w:rPr>
              <w:t>Об отчёте об исполнении бюджета города Нефтеюганска за 1 полугодие  2014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 квартал сентябр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Департамент финансов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ходе выполнения перечня мероприятий по повышению эффективности деятельности органов местного самоуправления города Нефтеюганска в 2014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 квартал сентяб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по делам админист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соответствии с решением Думы города от 28.11.2013 № 689-</w:t>
            </w:r>
            <w:r>
              <w:rPr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работе комиссии по делам несовершеннолетних администрации города Нефтеюганска и отдела по делам несовершеннолетних при ОМВД России по г. Нефтеюганску за I полугодие 2014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квартал 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по организации деятельности комиссии по делам несовершеннолетних администрации города Нефтеюганска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по делам несовершеннолетних при ОМВД России по              г. Нефтеюганск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реализации Закона Ханты-Мансйиского автономного округа – Югры от 06.07.2011 №64-оз «О дополнительном пенсионном обеспечении отдельных категорий граждан» на территории города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квартал 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ефтеюганский филиал Ханты-Мансийского негосударственного пенсионного фон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соответствии с решением Думы города от 28.11.2013 №697-</w:t>
            </w:r>
            <w:r>
              <w:rPr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деятельности учреждений физической культуры и спорта по развитию видов спорта для лиц с ограниченными возможностя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квартал 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организации работы по обеспечению общедоступности дошкольного образования в городе Нефтеюганск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ктябр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артамент образования и молодёжной политики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Cs w:val="28"/>
              </w:rPr>
              <w:t xml:space="preserve">О реализации </w:t>
            </w:r>
            <w:r>
              <w:rPr>
                <w:szCs w:val="28"/>
                <w:lang w:eastAsia="en-US"/>
              </w:rPr>
              <w:t>муниципальной программы города Нефтеюганска «Защита населения и территории от чрезвычайных ситуаций, обеспечение первичных мер пожарной безопасности в городе Нефтеюганске на 2014 - 2020 годы» за 9 месяцев 2014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тябр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дел по делам ГО и ЧС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б утверждении Программы приватизации имущества муниципального образования  город Нефтеюганск на 2015 год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исьмо администрации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х. 2631/13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итогах организации отдыха, оздоровления и занятости детей, подростков и молодёжи  в каникулярный пери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ябр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артамент образования и молодёжной политики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ходе реализации программы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- 2015 годы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по делам администрации города Нефтеюганск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градостроительства администрации город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 выполненных мероприятиях по подготовке объектов жилищно-коммунального хозяйства муниципального образования город Нефтеюганск к осенне-зимнему периоду 2014-2015 год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240" w:before="0" w:after="120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Об отчёте об исполнении бюджета города Нефтеюганска за 9 месяцев 2014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 квартал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 xml:space="preserve">декабр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Департамент финансов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 предварительных итогах социально – экономического развития города Нефтеюганска за 2014  год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 квартал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 xml:space="preserve">декабр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Департамент финансов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прогнозе социально – экономического развития города Нефтеюганска на 2015 год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 квартал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 xml:space="preserve">декабр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Департамент финансов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 реализации подпрограммы «Молодёжь Нефтеюганска» муниципальной программы «Развитие образования и молодёжной политики в г.Нефтеюганск на 2014 – 2020 годы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 квартал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ека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>
          <w:trHeight w:val="225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jc w:val="both"/>
              <w:rPr>
                <w:spacing w:val="-9"/>
                <w:szCs w:val="28"/>
              </w:rPr>
            </w:pPr>
            <w:r>
              <w:rPr>
                <w:spacing w:val="-9"/>
                <w:szCs w:val="28"/>
              </w:rPr>
              <w:t>Об утверждении бюджета города Нефтеюганска на 2015 год и плановый период 2016 и 2017 год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 квартал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 xml:space="preserve">декабр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партамент финансов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both"/>
              <w:rPr/>
            </w:pPr>
            <w:r>
              <w:rPr>
                <w:szCs w:val="28"/>
              </w:rPr>
              <w:t>О работе комиссии по делам несовершеннолетних и защите их прав администрации города Нефтеюганска в рамках статьи 11 Федерального закона от 24.06.1999 № 120-ФЗ «Об основах системы профилактики безнадзорности и правонарушений несовершеннолетних» территориальной комиссией по делам несовершеннолетних и защите их прав в городе Нефтеюганске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декабр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 по организации деятельности комиссии по делам несовершеннолетних и защите их прав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 выполнении плана антинаркотических мероприятий в городе Нефтеюганске за 2014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ка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тдел по профилактике правонарушений и связям с правоохранительными органами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240" w:before="0" w:after="120"/>
              <w:jc w:val="both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 ходе реализации плана благоустройства и строительства на территории города Нефтеюганска на 2014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 квартал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кабр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240" w:before="0" w:after="12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240" w:before="0" w:after="120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Cs w:val="28"/>
              </w:rPr>
              <w:t>О ходе реализации задачи</w:t>
            </w:r>
            <w:r>
              <w:rPr>
                <w:color w:val="943634"/>
                <w:szCs w:val="28"/>
              </w:rPr>
              <w:t xml:space="preserve"> </w:t>
            </w:r>
            <w:r>
              <w:rPr>
                <w:szCs w:val="28"/>
              </w:rPr>
              <w:br/>
              <w:t>4 «Строительство и (или) приобретение жилья в целях обеспечения граждан, формирование муниципального маневренного жилищного фонда» Подпрограммы «Содействие развитию жилищного строительства на 2014-2020 годы» муниципальной программы города Нефтеюганска «Обеспечение доступным и комфортным жильём жителей города Нефтеюганска в 2014-2010 годах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 кварта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декабр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240" w:before="0" w:after="12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240" w:before="0" w:after="120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о администрации, вх.№2631/13 от 18.12.201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72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yle15">
    <w:name w:val="Основной текст Знак"/>
    <w:qFormat/>
    <w:rPr>
      <w:i/>
      <w:lang w:val="ru-RU" w:bidi="ar-SA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cs="Pragmatica;Times New Roman"/>
      <w:b/>
      <w:sz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Cs w:val="28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51:00Z</dcterms:created>
  <dc:creator>GarkovAS</dc:creator>
  <dc:description/>
  <cp:keywords/>
  <dc:language>en-US</dc:language>
  <cp:lastModifiedBy>Duma</cp:lastModifiedBy>
  <cp:lastPrinted>2014-01-27T14:13:00Z</cp:lastPrinted>
  <dcterms:modified xsi:type="dcterms:W3CDTF">2014-02-04T06:31:00Z</dcterms:modified>
  <cp:revision>241</cp:revision>
  <dc:subject/>
  <dc:title>    Приложение к решению Думы </dc:title>
</cp:coreProperties>
</file>