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 xml:space="preserve">                   </w:t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14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/>
      </w:pPr>
      <w:r>
        <w:rPr>
          <w:szCs w:val="28"/>
        </w:rPr>
        <w:tab/>
        <w:tab/>
      </w: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31 января 2014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слушав </w:t>
      </w:r>
      <w:r>
        <w:rPr>
          <w:sz w:val="28"/>
          <w:szCs w:val="28"/>
        </w:rPr>
        <w:t>депутатов Думы города Нефтеюганска, 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работ постоянных комиссий Думы города и письмо главы администрации города Нефтеюганска В.А.Арчикова от 18.12.2013 № 02-15-002631/13, руководствуясь Уставом города Нефтеюганс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лан работы Думы города Нефтеюганска на 2014 год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подписания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03 февраля 2014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37-</w:t>
      </w:r>
      <w:r>
        <w:rPr>
          <w:szCs w:val="28"/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Duma</cp:lastModifiedBy>
  <cp:lastPrinted>2014-01-31T14:41:00Z</cp:lastPrinted>
  <dcterms:modified xsi:type="dcterms:W3CDTF">2014-02-04T06:38:00Z</dcterms:modified>
  <cp:revision>23</cp:revision>
  <dc:subject/>
  <dc:title>ПРОЕКТ</dc:title>
</cp:coreProperties>
</file>