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6 марта  2014 года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регистрационный номер 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863040002014 0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в Устав города Нефтеюганск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31 янва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Главе города Нефтеюганска В.А.Бурчевскому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3 февра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8-V</w:t>
      </w:r>
    </w:p>
    <w:p>
      <w:pPr>
        <w:pStyle w:val="Normal"/>
        <w:spacing w:before="0" w:after="120"/>
        <w:ind w:left="1416" w:firstLine="708"/>
        <w:jc w:val="right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spacing w:before="0" w:after="120"/>
        <w:ind w:left="1416" w:firstLine="708"/>
        <w:jc w:val="right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</w:p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 решению Думы города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03.02.2014 № 738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Устав города Нефтеюга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Часть 1 статьи 6 дополнить пунктом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.2)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В статье 35 абзац третий части 3 и абзац второй части 4 признать утратившими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В статье 36 абзац третий части 2 признать утратившим сил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Дополнить Устав города статьей 48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8.1.Удаление главы города в отставку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Дума город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вправе удалить главу города в отставку по инициативе депутатов Думы    города или по инициативе Губернатора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Основаниями для удаления главы города в отставку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я, действия (бездействие) главы город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города Нефтеюганска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-Юг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удовлетворительная оценка деятельности главы города Думой города по результатам его ежегодного отчета перед Думой города, данная два раза подря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опущение главой города, администрацией города, иными органами и должностными лицами местного самоуправления город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Инициатива депутатов Думы города об удалении главы города в отставку, выдвинутая не менее чем одной третью от установленной численности депутатов Думы города, оформляется в виде обращения, которое вносится в Думу города. Указанное обращение вносится вместе с проектом решения Думы города об удалении главы города в отставку. О выдвижении данной инициативы глава города и Губернатор  Ханты-Мансийского автономного округа - Югры уведомляются не позднее дня, следующего за днем внесения указанного обращения в Думу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Рассмотрение инициативы депутатов Думы города об удалении главы города в отставку осуществляется с учетом мнения Губерн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В случае, если при рассмотрении инициативы депутатов Думы города об удалении главы города в отставку предполагается рассмотрение вопросов, касающихся обеспечения осуществления органами местного самоуправления города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 - Югры, и (или) решений, действий (бездействия) главы города, повлекших (повлекшего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, решение об удалении главы города в отставку может быть принято только при согласии Губернатора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О выдвижении инициативы Губернатора Ханты-Мансийского автономного округа - Югры об удалении главы города в отставку, глава города уведомляется не позднее дня, следующего за днем внесения указанного обращения в Думу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Рассмотрение инициативы депутатов Думы города или Губернатора Ханты-Мансийского автономного округа - Югры об удалении главы города в отставку осуществляется Думой города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Решение Думы города об удалении главы города в отставку считается принятым, если за него проголосовало не менее 17 депутатов Дум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Решение Думы города об удалении главы города в отставку подписывается депутатом, председательствующим на заседании Дум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При рассмотрении и принятии Думой города решения об удалении главы города в отставку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благовременное получение им уведомления о дате и месте   проведения соответствующего заседания, а также ознакомление с обращением депутатов Думы города или Губернатора Ханты-Мансийского автономного округа - Югры и с проектом решения Думы города об удалении его в отстав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ему возможности дать депутатам Думы города объяснения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В случае, если глава города не согласен с решением Думы города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Решение Думы города об удалении главы города в отставку подлежит официальному опубликованию (обнародованию) не позднее чем через пять дней со дня его принятия. В случае, если глава города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Дум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В случае, если инициатива депутатов Думы города или Губернатора Ханты-Мансийского автономного округа - Югры об удалении главы города в отставку отклонена Думой города, вопрос об удалении главы города в отставку может быть вынесен на повторное рассмотрение Думы города не ранее чем через два месяца со дня проведения заседания Думы города, на котором рассматривался указанный вопрос.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2F2D9EBABB93D890AA5B72D68FA1CD56E6448E6ACA530FC92D124786BC84C0FA82E3C7EDD3902AG5V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04:00Z</dcterms:created>
  <dc:creator>GarkovAS</dc:creator>
  <dc:description/>
  <cp:keywords/>
  <dc:language>en-US</dc:language>
  <cp:lastModifiedBy>Duma</cp:lastModifiedBy>
  <cp:lastPrinted>2014-01-31T14:43:00Z</cp:lastPrinted>
  <dcterms:modified xsi:type="dcterms:W3CDTF">2014-03-17T04:31:00Z</dcterms:modified>
  <cp:revision>14</cp:revision>
  <dc:subject/>
  <dc:title>ПРОЕКТ</dc:title>
</cp:coreProperties>
</file>