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  <w:szCs w:val="28"/>
        </w:rPr>
        <w:t>О внесении изменения в Положение о бюджетном устройстве и бюджетном процессе в городе Нефтеюганске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1 янва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города Нефтеюганска, заслушав решение комиссии по бюджету и местным налогам, Дума города решила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бюджетном устройстве и бюджетном процессе в городе Нефтеюганске, утверждённое решением Думы города от 25.09.2013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менение, изложив пункт 4 статьи 7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проводит финансово-экономическую экспертизу проектов муниципальных программ после согласования их органами администрации города, структурными подразделениями администрации города, подготавливает по ним заключения в срок не более 10 рабочих дней со дня поступления проект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С проектом муниципальной программы одновременно представляются документы, используемые при разработке (расчёты, сметы, экономические обоснования планируемых расходов и иные документы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 случае не представления указанных документов, Счётная палата вправе направить запрос в адрес ответственного исполнителя программы с указанием срока их предоставления. При этом срок проведения экспертизы продляется на количество дней, в течение которых ответственный исполнитель муниципальной программы обязан представить запрашиваем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ставления документов в срок, указанный в запросе, финансово-экономическая экспертиза проекта муниципальной программы не проводится;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</w:r>
      <w:r>
        <w:rPr>
          <w:szCs w:val="28"/>
        </w:rPr>
        <w:tab/>
        <w:tab/>
        <w:tab/>
        <w:tab/>
        <w:t xml:space="preserve">           </w:t>
      </w:r>
      <w:r>
        <w:rPr>
          <w:sz w:val="28"/>
          <w:szCs w:val="28"/>
        </w:rPr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 </w:t>
      </w:r>
      <w:r>
        <w:rPr/>
        <w:t>03 февра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9-</w:t>
      </w:r>
      <w:r>
        <w:rPr>
          <w:sz w:val="28"/>
          <w:szCs w:val="28"/>
          <w:lang w:val="en-US"/>
        </w:rPr>
        <w:t>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4-02-03T09:08:00Z</cp:lastPrinted>
  <dcterms:modified xsi:type="dcterms:W3CDTF">2014-02-04T06:39:00Z</dcterms:modified>
  <cp:revision>131</cp:revision>
  <dc:subject/>
  <dc:title>ПРОЕКТ</dc:title>
</cp:coreProperties>
</file>