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города Нефтеюганск на 2014 год и плановый пери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и 2016 годов»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феврал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рабочей группы комиссии по бюджету и местным налогам, Дума города решила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1.Внести в решение Думы города Нефтеюганска от 24.12.2013 №710-V   «О бюджете города Нефтеюганск на 2014 год и плановый период 2015 и 2016 годов» следующие изменения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«1.Утвердить основные характеристики бюджета города на 2014 год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6 147 988 057 рублей;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общий объём расходов бюджета города в сумме 7 257 682 849 рубле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1 109 694 792 рубл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5 года в объёме 15 000 000 рублей, в том числе предельный размер обязательств по муниципальным гарантиям города в объёме 15 0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4 год в размере   2 034 134 8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обслуживание муниципального долга 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Дополнить пунктом 13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1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 год в сумме 107 490 000 рубле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в сумме 112 807 8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112 847 4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Приложение 1 «Распределение доходов бюджета города Нефтеюганска на 2014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риложение 3 «Источники финансирования дефицита бюджета города Нефтеюганска на 2014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4 «Источники финансирования дефицита бюджета города Нефтеюганска на 2015-2016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5 «Перечень главных администраторов доходов бюджета города Нефтеюганска» изложить в новой редакции согласно приложению 4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4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9 «Распределение бюджетных ассигнований по разделам, подразделам классификации расходов бюджета города Нефтеюганск на 2014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11 «Ведомственная структура расходов бюджета города Нефтеюганск на 2014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Дополнить решение приложением 15 «Бюджетные инвестиции, планируемые к предоставлению в 2014 году юридическим лицам, не являющимся муниципальными учреждениями и муниципальными унитарными предприятиями» согласно приложению 8 к настоящему реш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</w:r>
      <w:r>
        <w:rPr>
          <w:szCs w:val="28"/>
        </w:rPr>
        <w:tab/>
        <w:tab/>
        <w:tab/>
        <w:tab/>
        <w:t xml:space="preserve">           </w:t>
      </w:r>
      <w:r>
        <w:rPr>
          <w:sz w:val="28"/>
          <w:szCs w:val="28"/>
        </w:rPr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8-</w:t>
      </w:r>
      <w:r>
        <w:rPr>
          <w:sz w:val="28"/>
          <w:szCs w:val="28"/>
          <w:lang w:val="en-US"/>
        </w:rPr>
        <w:t>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4-02-03T09:08:00Z</cp:lastPrinted>
  <dcterms:modified xsi:type="dcterms:W3CDTF">2014-03-04T03:52:00Z</dcterms:modified>
  <cp:revision>144</cp:revision>
  <dc:subject/>
  <dc:title>ПРОЕКТ</dc:title>
</cp:coreProperties>
</file>