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решение Думы города Нефтеюганск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О земельном налог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февраля 2014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решения Думы города в соответствие с Налоговым кодексом Российской Федерации, заслушав решение рабочей группы комиссии по бюджету и местным налогам, Дума города решила: 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1.Внести в решение Думы города Нефтеюганска от 02.11.2011 № 13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   «О земельном налоге» (с изменениями на 27.02.2013 № 47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изменение, изложив пункт 4 в следующей редакции: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Порядок и сроки уплаты земельного налога и авансовых платежей по налогу: 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4.1.Физические лица, не являющиеся индивидуальными предпринимателями, уплачивают налог не позднее 1 октября года, следующего за истекшим налоговым периодом на основании налогового уведомления, направленного налоговым органом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4.2.Организации и физические лица, являющиеся индивидуальными предпринимателями: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уплачивают авансовые платежи по налогу в течение налогового периода не позднее последнего числа месяца, следующего за истекшим отчётным периодом;</w:t>
      </w:r>
    </w:p>
    <w:p>
      <w:pPr>
        <w:pStyle w:val="Style23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sz w:val="28"/>
          <w:szCs w:val="28"/>
        </w:rPr>
        <w:t>2)уплачивают налог по истечении налогового периода не позднее 16 февраля года, следующего за истекшим налоговым периодом.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не ранее чем по истечении одного месяца со дня его официального опубликования и не ранее 1 января 2015 год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ab/>
        <w:tab/>
        <w:tab/>
      </w:r>
      <w:r>
        <w:rPr>
          <w:szCs w:val="28"/>
        </w:rPr>
        <w:tab/>
        <w:tab/>
        <w:tab/>
        <w:tab/>
        <w:t xml:space="preserve">           </w:t>
      </w:r>
      <w:r>
        <w:rPr>
          <w:sz w:val="28"/>
          <w:szCs w:val="28"/>
        </w:rPr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49-</w:t>
      </w:r>
      <w:r>
        <w:rPr>
          <w:sz w:val="28"/>
          <w:szCs w:val="28"/>
          <w:lang w:val="en-US"/>
        </w:rPr>
        <w:t>V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jc w:val="center"/>
    </w:pPr>
    <w:rPr>
      <w:b/>
      <w:bCs/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27:00Z</dcterms:created>
  <dc:creator>GarkovAS</dc:creator>
  <dc:description/>
  <cp:keywords/>
  <dc:language>en-US</dc:language>
  <cp:lastModifiedBy>Duma</cp:lastModifiedBy>
  <cp:lastPrinted>2014-02-03T09:08:00Z</cp:lastPrinted>
  <dcterms:modified xsi:type="dcterms:W3CDTF">2014-03-04T03:53:00Z</dcterms:modified>
  <cp:revision>146</cp:revision>
  <dc:subject/>
  <dc:title>ПРОЕКТ</dc:title>
</cp:coreProperties>
</file>