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  <w:szCs w:val="16"/>
          <w:lang w:val="ru-RU"/>
        </w:rPr>
      </w:pPr>
      <w:r>
        <w:rPr>
          <w:sz w:val="3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согласовании передачи в федеральную собственность Российской Федерации имущества муниципального образования город Нефтеюганск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в целях реализации Федерального закона от 22.08.2004            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огласовать передачу в федеральную собственность Российской Федерации следующего имущества, используемого Управлением Федеральной службы государственной регистрации, кадастра и картографии по Ханты-Мансийскому автономному округу - Югре на праве безвозмездного пользования (ссуды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ежилое помещение», расположенное по адресу: город Нефтеюганск,   12 микрорайон, дом 10, помещение 9, общей площадью 120,2 кв.м, балансовой стоимостью 439 тыс. 862 рубля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«Нежилое помещение», расположенное по адресу: город Нефтеюганск,   13 микрорайон, дом 65, помещение 53, общей площадью 299,4 кв.м, балансовой стоимостью 1 млн. 923 тыс. 270 руб. 75 копеек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Решение вступает в силу после его подписания.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1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3-04T03:54:00Z</dcterms:modified>
  <cp:revision>165</cp:revision>
  <dc:subject/>
  <dc:title>ПРОЕКТ</dc:title>
</cp:coreProperties>
</file>