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Перечней муниципального имуществ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еми                   на 24.12.2013 № 718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28.11.2013 № 696-V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1.Строку 3 пункта 43 изложить в новой редакции: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24"/>
        <w:gridCol w:w="1149"/>
        <w:gridCol w:w="1055"/>
        <w:gridCol w:w="1665"/>
        <w:gridCol w:w="2676"/>
      </w:tblGrid>
      <w:tr>
        <w:trPr>
          <w:trHeight w:val="11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 № 7  к настоящему реш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8 774,8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государственное образовательное учреждение «Нефтеюганская православная гимназия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риложении № 7 к Перечню муниципального имущества, подлежащего использованию на праве безвозмездного временного пользования Негосударственным образовательным учреждением «Нефтеюганская православная гимназия»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)исключить строки 31, 43, 45, 85, 95, 104, 1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Dect Panasonic KX-TCD500R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Canon PI/A4 Lide20 USB (600*12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ель воды бытовой МХС -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2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96,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крутящий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8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,69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)строку «ИТОГО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8 774,8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Исключить пункты 72 и 7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2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4-03-03T13:42:00Z</cp:lastPrinted>
  <dcterms:modified xsi:type="dcterms:W3CDTF">2014-03-04T03:54:00Z</dcterms:modified>
  <cp:revision>173</cp:revision>
  <dc:subject/>
  <dc:title>ПРОЕКТ</dc:title>
</cp:coreProperties>
</file>