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 о департаменте имущественных и земельных отношений администрации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ложение о департаменте имущественных земельных отношений администрации города Нефтеюганска, утверждённое решением Думы города от 23.06.2011 № 62-V (с изменениями на 28.03.2013 № 526-V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одпункт 3.3.12 пункта 3.3 изложить в следующе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12.Согласовывает затраты муниципальных предприятий, муниципальных учреждений и хозяйственных обществ со 100% долей муниципальной собственности в уставном капитале, на текущий ремонт муниципального недвижимого имущества, осуществляет проверку и составление дефектных актов на текущий ремонт муниципального недвижимого имущества, сметной документации на текущий ремонт муниципального недвижимого имущества, ведет контроль за выполнением текущего ремонта муниципального недвижимого имущества, подписывает акты о приемке выполненных работ (унифицированная форма № КС-2, утвержденная Постановлением Госкомстата России от 11.11.1999 № 100)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одпункт 3.10.1 пункта 3.10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10.1.Осуществляет в установленном законодательством Российской Федерации, муниципальными правовыми актами порядке функции муниципального заказчика при размещении заказов на выполнение работ по охране муниципальной собственности, а также на оказание услуг (выполнение работ, поставку товаров) для муниципальных нужд по иным вопросам, входящим в компетенцию Департамента, в том числе осуществляет контроль за исполнением поставщиком (подрядчиком, исполнителем) условий контракта в соответствии с законодательством Российской Федерации, контроль за предусмотренным </w:t>
      </w:r>
      <w:hyperlink r:id="rId3">
        <w:r>
          <w:rPr>
            <w:rStyle w:val="InternetLink"/>
            <w:sz w:val="28"/>
            <w:szCs w:val="28"/>
          </w:rPr>
          <w:t>частью 5 статьи 30</w:t>
        </w:r>
      </w:hyperlink>
      <w:r>
        <w:rPr>
          <w:sz w:val="28"/>
          <w:szCs w:val="28"/>
        </w:rPr>
        <w:t xml:space="preserve"> Федерального закона от 05.04.2013         № 44-ФЗ «О контрактной системе в сфере закупок товаров, работ, услуг для обеспечения государственных и муниципальных нужд»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му заказчиков в порядке, установленном местной администрацией.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3-V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0D42F319E894CDD5E8AC658E68FC40E12BC6E23D282B0FB53936BA88E2007564E2AF45EC0800D7AAJ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3-04T03:54:00Z</dcterms:modified>
  <cp:revision>172</cp:revision>
  <dc:subject/>
  <dc:title>ПРОЕКТ</dc:title>
</cp:coreProperties>
</file>