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и изменения в решение Думы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 согласовании передачи в федеральную собственность Российской Федерации имущества муниципального образования город Нефтеюганск»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реализации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/>
      </w:pPr>
      <w:r>
        <w:rPr/>
        <w:t>1.Внести изменение в приложение к решению Думы города Нефтеюганска от 28.02.2013 № 495-V «О согласовании передачи в федеральную собственность Российской Федерации имущества муниципального образования город Нефтеюганск», изложив строку ИТОГО в следующей редакции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843"/>
        <w:gridCol w:w="2409"/>
      </w:tblGrid>
      <w:tr>
        <w:trPr>
          <w:trHeight w:val="30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 751,98</w:t>
            </w:r>
          </w:p>
        </w:tc>
      </w:tr>
    </w:tbl>
    <w:p>
      <w:pPr>
        <w:pStyle w:val="BodyText2"/>
        <w:ind w:firstLine="708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4-03-04T03:54:00Z</dcterms:modified>
  <cp:revision>172</cp:revision>
  <dc:subject/>
  <dc:title>ПРОЕКТ</dc:title>
</cp:coreProperties>
</file>