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BodyText2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гласовании передачи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анция скорой медицинской помощи»</w:t>
      </w:r>
      <w:r>
        <w:rPr>
          <w:szCs w:val="28"/>
        </w:rPr>
        <w:t xml:space="preserve">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как имущественного комплекса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22.08.2004 № 122-ФЗ               «О внесении изменений в законодательные акты Российской Федерации                     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оответствии с распоряжением Правительства Ханты-Мансийского автономного округа - Югры от 22.12.2012 № 762-рп «О принятии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решению Думы города Нефтеюганска               от 28.03.2013 № 537-V «О согласовании передачи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анция скорой медицинской помощи» как имущественного комплекса»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строки 47,48,1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строками 148-164 согласно приложен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2.Строку ИТОГО в приложении к решению Думы города Нефтеюганска от 28.03.2013 № 537-V «О согласовании передачи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анция скорой медицинской помощи» как имущественного комплекса»</w:t>
      </w:r>
      <w:r>
        <w:rPr/>
        <w:t xml:space="preserve"> изложить в следующей редакции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843"/>
        <w:gridCol w:w="2409"/>
      </w:tblGrid>
      <w:tr>
        <w:trPr>
          <w:trHeight w:val="30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32 264,62</w:t>
            </w:r>
          </w:p>
        </w:tc>
      </w:tr>
    </w:tbl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3-03T13:45:00Z</cp:lastPrinted>
  <dcterms:modified xsi:type="dcterms:W3CDTF">2014-03-04T03:54:00Z</dcterms:modified>
  <cp:revision>174</cp:revision>
  <dc:subject/>
  <dc:title>ПРОЕКТ</dc:title>
</cp:coreProperties>
</file>