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  <w:szCs w:val="16"/>
          <w:lang w:val="ru-RU"/>
        </w:rPr>
      </w:pPr>
      <w:r>
        <w:rPr>
          <w:sz w:val="3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ходе выполнения долгосрочной целевой программы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в городе Нефтеюганске на 2011-2015 годы» за 2013 год</w:t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Информацию «О ходе выполнения долгосрочной целевой программы «Развитие малого и среднего предпринимательства в городе Нефтеюганске на 2011-2015 годы» за 2013 год принять к свед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9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3-04T03:55:00Z</dcterms:modified>
  <cp:revision>179</cp:revision>
  <dc:subject/>
  <dc:title>ПРОЕКТ</dc:title>
</cp:coreProperties>
</file>