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08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18"/>
          <w:szCs w:val="18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порядке формирования, управления и распоряжения жилищным фондом, находящимся в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Нефтеюганска»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center"/>
        <w:rPr/>
      </w:pPr>
      <w:r>
        <w:rPr>
          <w:b/>
        </w:rPr>
        <w:t xml:space="preserve">    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>заслушав решение комиссии по городскому хозяйству</w:t>
      </w:r>
      <w:r>
        <w:rPr>
          <w:szCs w:val="28"/>
        </w:rPr>
        <w:t xml:space="preserve">, </w:t>
      </w:r>
      <w:r>
        <w:rPr/>
        <w:t>Дума город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е в Положение о порядке формирования, управления и распоряжения жилищным фондом, находящимся в собственности города Нефтеюганска, утверждённое решением Думы города Нефтеюганска                от 29.04.2013 № 558-V изменение, дополнив раздел 1 пунктом 1.10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.10.Финансирование капитального ремонта жилых помещений муниципального жилищного фонда осуществляется за счёт средств бюджета  города Нефтеюганска.</w:t>
      </w:r>
      <w:r>
        <w:rPr>
          <w:rFonts w:eastAsia="Calibri"/>
          <w:sz w:val="28"/>
          <w:szCs w:val="28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Признать утратившими силу решения Думы города Нефтеюганска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от 20.06.2008 № 433-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«Об утверждении Положения о порядке финансирования капитального и текущего ремонта жилых помещений муниципального жилищного фонда города Нефтеюганска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1.10.2009 № 642-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«О внесении изменений в Положение о порядке финансирования капитального и текущего ремонта жилых помещений муниципального жилищного фонда города Нефтеюганск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BodyText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рта 201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4-03-03T12:24:00Z</cp:lastPrinted>
  <dcterms:modified xsi:type="dcterms:W3CDTF">2014-03-04T03:55:00Z</dcterms:modified>
  <cp:revision>159</cp:revision>
  <dc:subject/>
  <dc:title>ПРОЕКТ</dc:title>
</cp:coreProperties>
</file>