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 ОМВД России по городу Нефтеюганску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ab/>
        <w:t>На основании части 3 статьи 8 Федерального закона от 07.02.2011 № 3-ФЗ «О поли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1.Информацию о результатах оперативно-служебной деятельности ОМВД России по городу Нефтеюганску за 2013 год принять к сведению.</w:t>
      </w:r>
    </w:p>
    <w:p>
      <w:pPr>
        <w:pStyle w:val="21"/>
        <w:jc w:val="both"/>
        <w:rPr/>
      </w:pPr>
      <w:r>
        <w:rPr>
          <w:szCs w:val="28"/>
        </w:rPr>
        <w:tab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2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3-04T03:56:00Z</dcterms:modified>
  <cp:revision>22</cp:revision>
  <dc:subject/>
  <dc:title>ПРОЕКТ</dc:title>
</cp:coreProperties>
</file>