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работе Межведомственной комиссии по профилактике правонарушений города Нефтеюганска и реализации долгосрочной целевой программы «Комплексные мероприятия по профилактике правонарушений в городе Нефтеюганске на 2011-2015 годы» за 201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8 февраля 2014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ind w:left="0" w:hanging="0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убернатора Ханты-Мансийского автономного округа - Югры от 08.05.2007 № 77 «О межведомственной комиссии по профилактике правонарушений Ханты-Мансийского автономного             округа - Югры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>1.Информацию о работе Межведомственной комиссии по профилактике правонарушений города Нефтеюганска и реализации долгосрочной целевой программы «Комплексные мероприятия по профилактике правонарушений в городе Нефтеюганске на 2011-2015 годы» за 2013 год принять к сведению.</w:t>
      </w:r>
    </w:p>
    <w:p>
      <w:pPr>
        <w:pStyle w:val="21"/>
        <w:jc w:val="both"/>
        <w:rPr/>
      </w:pPr>
      <w:r>
        <w:rPr>
          <w:szCs w:val="28"/>
        </w:rPr>
        <w:tab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 xml:space="preserve">                     </w:t>
        <w:tab/>
        <w:tab/>
        <w:t xml:space="preserve">                   В.А.Бурчевский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/>
      </w:pPr>
      <w:r>
        <w:rPr>
          <w:szCs w:val="28"/>
        </w:rPr>
        <w:t xml:space="preserve">№ </w:t>
      </w:r>
      <w:r>
        <w:rPr>
          <w:szCs w:val="28"/>
        </w:rPr>
        <w:t>763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3-03T13:51:00Z</cp:lastPrinted>
  <dcterms:modified xsi:type="dcterms:W3CDTF">2014-03-04T03:56:00Z</dcterms:modified>
  <cp:revision>33</cp:revision>
  <dc:subject/>
  <dc:title>ПРОЕКТ</dc:title>
</cp:coreProperties>
</file>