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комитете опеки и попечительства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/>
      </w:pPr>
      <w:r>
        <w:rPr/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         «Об общих принципах организации местного самоуправления в Российской Федерации», Законом Ханты-Мансийского автономного округа - Югры            от 20.07.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1.Внести в Положение о комитете опеки и попечительства администрации города Нефтеюганска, утверждённое решением Думы города                                 от 29.11.2012 № 417-V (с изменениями на 29.10.2013 № 6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зменения, дополнив раздел 4 пунктами 4.59 и 4.60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«4.59.Предоставление в Департамент социального развития Ханты-Мансийского автономного округа – Югры сведений, необходимых для формирования реестр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.60.Предоставление денежных средств на оплату жилого помещения и коммунальных услуг детям-сиротам и детям, оставшимся без попечения родителей, воспитывающимся в организациях для детей-сирот и детей, оставшихся без попечения родителей, в период их нахождения в организациях для детей-сирот и детей, оставшихся без попечения родителей, являющимися нанимателями жилых помещений по договорам социального найма или членами семьи нанимателя жилого помещения по договору социального найма, либо собственниками жилых помещений.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шение вступает в силу после его подписания.</w:t>
      </w:r>
    </w:p>
    <w:p>
      <w:pPr>
        <w:pStyle w:val="Style19"/>
        <w:numPr>
          <w:ilvl w:val="0"/>
          <w:numId w:val="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1-31T14:56:00Z</cp:lastPrinted>
  <dcterms:modified xsi:type="dcterms:W3CDTF">2014-03-04T03:56:00Z</dcterms:modified>
  <cp:revision>27</cp:revision>
  <dc:subject/>
  <dc:title>ПРОЕКТ</dc:title>
</cp:coreProperties>
</file>