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социальной поддержки по обеспечению жильем отдельных категорий граждан (ветераны боевых действий, члены семей погибших и умерших ветеранов), установленных Федеральным законом «О ветеранах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1.Информацию о мерах социальной поддержки по обеспечению жильем отдельных категорий граждан (ветераны боевых действий, члены семей погибших и умерших ветеранов), установленных Федеральным законом «О ветеранах» принять к сведению.</w:t>
      </w:r>
    </w:p>
    <w:p>
      <w:pPr>
        <w:pStyle w:val="21"/>
        <w:jc w:val="both"/>
        <w:rPr/>
      </w:pPr>
      <w:r>
        <w:rPr>
          <w:szCs w:val="28"/>
        </w:rPr>
        <w:tab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65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03-04T03:56:00Z</dcterms:modified>
  <cp:revision>24</cp:revision>
  <dc:subject/>
  <dc:title>ПРОЕКТ</dc:title>
</cp:coreProperties>
</file>