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департамента образования и молодёжной политики администрации города Нефтеюганска, комитета культуры администрации города Нефтеюганска, комитета физической культуры и спорта администрации города Нефтеюганска по итогам работы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  <w:t>1.Информацию о деятельности департамента образования и молодёжной политики администрации города Нефтеюганска, комитета культуры администрации города Нефтеюганска, комитета физической культуры и спорта администрации города Нефтеюганска по итогам работы за 2013 год принять к сведению.</w:t>
      </w:r>
    </w:p>
    <w:p>
      <w:pPr>
        <w:pStyle w:val="BodyText2"/>
        <w:ind w:right="-5" w:firstLine="720"/>
        <w:jc w:val="both"/>
        <w:rPr/>
      </w:pPr>
      <w:r>
        <w:rPr/>
        <w:t>2.Администрации города Нефтеюганска предоставить к заседанию комиссии по социальным вопросам Думы города Нефтеюганска в марте 2014 года отчёт о деятельности комитета физической культуры и спорта администрации города по итогам работы за 2013 год в сравнении с 2011 и 2012 годом с учётом рекомендаций Департамента физической культуры и спорта Ханты-Мансийского автономного округа - Югры.</w:t>
      </w:r>
    </w:p>
    <w:p>
      <w:pPr>
        <w:pStyle w:val="21"/>
        <w:jc w:val="both"/>
        <w:rPr/>
      </w:pPr>
      <w:r>
        <w:rPr>
          <w:szCs w:val="28"/>
        </w:rPr>
        <w:tab/>
        <w:t>3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67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2-25T11:27:00Z</cp:lastPrinted>
  <dcterms:modified xsi:type="dcterms:W3CDTF">2014-03-04T03:56:00Z</dcterms:modified>
  <cp:revision>25</cp:revision>
  <dc:subject/>
  <dc:title>ПРОЕКТ</dc:title>
</cp:coreProperties>
</file>