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литехнического музея при муниципальном бюджетном учреждении «Центр молодёжных инициатив» департамента образования и молодёжной политики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создании политехнического музея при муниципальном бюджетном учреждении «Центр молодёжных инициатив» департамента образования и молодёжной политики администрации города Нефтеюганска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7:00Z</dcterms:modified>
  <cp:revision>25</cp:revision>
  <dc:subject/>
  <dc:title>ПРОЕКТ</dc:title>
</cp:coreProperties>
</file>