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ерсональном составе Совета по информационно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8 февраля 2014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Положением </w:t>
      </w:r>
      <w:r>
        <w:rPr>
          <w:bCs/>
          <w:sz w:val="28"/>
          <w:szCs w:val="28"/>
        </w:rPr>
        <w:t xml:space="preserve">о Совете по информационной политике в городе Нефтеюганске, утверждённым </w:t>
      </w:r>
      <w:r>
        <w:rPr>
          <w:sz w:val="28"/>
          <w:szCs w:val="28"/>
        </w:rPr>
        <w:t>решением Думы города от 29.05.2013 № 550-</w:t>
      </w:r>
      <w:r>
        <w:rPr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, заслушав предложения депутатов Думы города Нефтеюганска,</w:t>
      </w:r>
      <w:r>
        <w:rPr>
          <w:sz w:val="28"/>
          <w:szCs w:val="28"/>
        </w:rPr>
        <w:t xml:space="preserve">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Думы города Нефтеюганска от 25.09.2013 № 65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персональном составе Совета по информационной политике в городе Нефтеюганске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ывести из состава Совета по информационной политике в городе Нефтеюганске Борецкую В.В., заместителя генерального директора общества с ограниченной ответственностью «Возрожд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Включить в состав Совета по информационной политике в городе Нефтеюганске Коновалову Г.И., главного редактора телевидения общества с ограниченной ответственностью «Возрожд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 xml:space="preserve">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0-V</w:t>
      </w:r>
    </w:p>
    <w:p>
      <w:pPr>
        <w:pStyle w:val="3"/>
        <w:ind w:left="1416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Style13">
    <w:name w:val="Верхний колонтитул Знак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57:00Z</dcterms:created>
  <dc:creator>GarkovAS</dc:creator>
  <dc:description/>
  <cp:keywords/>
  <dc:language>en-US</dc:language>
  <cp:lastModifiedBy>Duma</cp:lastModifiedBy>
  <cp:lastPrinted>2014-03-03T11:58:00Z</cp:lastPrinted>
  <dcterms:modified xsi:type="dcterms:W3CDTF">2014-03-04T03:57:00Z</dcterms:modified>
  <cp:revision>14</cp:revision>
  <dc:subject/>
  <dc:title>ПРОЕКТ</dc:title>
</cp:coreProperties>
</file>