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Решение зарегистрировано в Управлении Министерства юстиции Российской Федерации по Ханты-Мансийскому автономному округу-Югре 19 мая  2014 года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регистрационный номер 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863040002014 003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1098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Устав города Нефтеюганска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8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1-V</w:t>
      </w:r>
    </w:p>
    <w:p>
      <w:pPr>
        <w:pStyle w:val="32"/>
        <w:spacing w:before="0" w:after="0"/>
        <w:ind w:left="566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2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28.04.2014 № 781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/>
      </w:pPr>
      <w:r>
        <w:rPr/>
        <w:t>В статье 6: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1)в пункте 14 части 1 слова «в медицинских учреждениях» 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.</w:t>
      </w:r>
    </w:p>
    <w:p>
      <w:pPr>
        <w:pStyle w:val="BodyText2"/>
        <w:ind w:firstLine="540"/>
        <w:jc w:val="both"/>
        <w:rPr/>
      </w:pPr>
      <w:r>
        <w:rPr>
          <w:szCs w:val="28"/>
        </w:rPr>
        <w:t>2)пункт 39 части 1 признать утратившим сил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4-28T16:57:00Z</cp:lastPrinted>
  <dcterms:modified xsi:type="dcterms:W3CDTF">2014-05-26T08:32:00Z</dcterms:modified>
  <cp:revision>47</cp:revision>
  <dc:subject/>
  <dc:title> </dc:title>
</cp:coreProperties>
</file>