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78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стоянии закон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фере противодействия терроризму и экстремистко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3 году на территории города Нефтеюганс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5 апрел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7.01.1992 № 2202-1 «О прокуратуре Российской Федерации», Федеральным законом от 06.10.2003      № 131-ФЗ «Об общих принципах организации местного самоуправления в Российской Федерации», руководствуясь Уставом города Нефтеюганска, заслушав помощника Нефтеюганского межрайонного прокурора О.А.Рыпик, Дума города решила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о состоянии законности в сфере противодействия терроризму и экстремисткой деятельности в 2013 году на территории города Нефтеюганска принять к сведени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Межведомственной комиссии города Нефтеюганска по противодействию экстремистской деятельности, антитеррористической комиссии города Нефтеюганска усилить работу по соблюдению законодательства по противодействию терроризму и экстремисткой деятельности на территории города Нефтеюганск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Администрации города Нефтеюганска представить информацию  о принятых Межведомственной комиссией города Нефтеюганска по противодействию экстремистской деятельности, антитеррористической комиссией города Нефтеюганска мерах по устранению и недопущению в дальнейшем нарушений законодательства по противодействию терроризму и экстремисткой деятельности на территории города Нефтеюганска. </w:t>
      </w:r>
    </w:p>
    <w:p>
      <w:pPr>
        <w:pStyle w:val="Style17"/>
        <w:rPr/>
      </w:pPr>
      <w:r>
        <w:rPr/>
        <w:t>4.Рассмотреть информацию, указанную в пункте 3 настоящего решения, на заседании комиссии по социальным вопросам в мае 2014 го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исполнением настоящего решения возложить на постоянную комиссию по социальным вопросам Думы горо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6.Решение вступает в силу после его подписания.</w:t>
      </w:r>
    </w:p>
    <w:p>
      <w:pPr>
        <w:pStyle w:val="BodyText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>29 апрел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86-V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Всегда"/>
    <w:basedOn w:val="Normal"/>
    <w:qFormat/>
    <w:pPr>
      <w:tabs>
        <w:tab w:val="clear" w:pos="708"/>
        <w:tab w:val="left" w:pos="0" w:leader="none"/>
      </w:tabs>
      <w:ind w:firstLine="567"/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55:00Z</dcterms:created>
  <dc:creator>GarkovAS</dc:creator>
  <dc:description/>
  <cp:keywords/>
  <dc:language>en-US</dc:language>
  <cp:lastModifiedBy>Duma</cp:lastModifiedBy>
  <cp:lastPrinted>2014-03-26T12:29:00Z</cp:lastPrinted>
  <dcterms:modified xsi:type="dcterms:W3CDTF">2014-04-29T09:41:00Z</dcterms:modified>
  <cp:revision>37</cp:revision>
  <dc:subject/>
  <dc:title>ПРОЕКТ</dc:title>
</cp:coreProperties>
</file>