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огнозный план (программу) приватизации имущества муниципального образования город Нефтеюганск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на 2014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ями на 24.12.2013 № 718-V), руководствуясь Уставом города Нефтеюганска, </w:t>
      </w:r>
      <w:r>
        <w:rPr>
          <w:sz w:val="28"/>
          <w:szCs w:val="28"/>
        </w:rPr>
        <w:t>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Внести в Прогнозный план (программу) приватизации имущества муниципального образования город Нефтеюганск на 2014 год, утверждённый решением Думы города Нефтеюганска от 29.10.2013 № 672-V (с изменениями на 03.03.2014 № 757-V) изменения, дополнив Таблицу 1 «Продажа объектов недвижимого имущества» пунктами 8 - </w:t>
      </w:r>
      <w:r>
        <w:rPr>
          <w:sz w:val="28"/>
          <w:szCs w:val="28"/>
        </w:rPr>
        <w:t xml:space="preserve">12 </w:t>
      </w:r>
      <w:r>
        <w:rPr>
          <w:sz w:val="28"/>
        </w:rPr>
        <w:t>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"/>
        <w:gridCol w:w="4255"/>
        <w:gridCol w:w="1276"/>
        <w:gridCol w:w="425"/>
        <w:gridCol w:w="1842"/>
        <w:gridCol w:w="1276"/>
      </w:tblGrid>
      <w:tr>
        <w:trPr>
          <w:trHeight w:val="4489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3. «Нежилое строение №2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5. «Нежилое строение №4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6. «Нежилое строение арочного склада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7. «Нежилое строение гараж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8. «Ограждение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9. «Незавершенное строительство склад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Земельный участок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,4 кв.м.</w:t>
            </w:r>
          </w:p>
          <w:p>
            <w:pPr>
              <w:pStyle w:val="Normal"/>
              <w:rPr/>
            </w:pPr>
            <w:r>
              <w:rPr/>
              <w:t>1530,6 кв.м.</w:t>
            </w:r>
          </w:p>
          <w:p>
            <w:pPr>
              <w:pStyle w:val="Normal"/>
              <w:rPr/>
            </w:pPr>
            <w:r>
              <w:rPr/>
              <w:t>1272,8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448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,2 кв.м.</w:t>
            </w:r>
          </w:p>
          <w:p>
            <w:pPr>
              <w:pStyle w:val="Normal"/>
              <w:rPr/>
            </w:pPr>
            <w:r>
              <w:rPr/>
              <w:t>554,8 кв.м.</w:t>
            </w:r>
          </w:p>
          <w:p>
            <w:pPr>
              <w:pStyle w:val="Normal"/>
              <w:rPr/>
            </w:pPr>
            <w:r>
              <w:rPr/>
              <w:t>1389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754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/>
              <w:t xml:space="preserve">квартал </w:t>
            </w:r>
          </w:p>
        </w:tc>
      </w:tr>
      <w:tr>
        <w:trPr>
          <w:trHeight w:val="9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, расположенное по адресу: г.Нефтеюганск,  ул.Набережная, строение 20, помещен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 кв.м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, расположенное по адресу: г.Нефтеюганск, ул.Набережная, строение 2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 кв.м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жилое помещение», расположенное по адресу: г.Нефтеюганск, 1 микро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помещение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 кв.м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жилое помещение», расположенное по адресу: г.Нефтеюганск, 10 микро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7, помещение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 кв.м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4-28T17:11:00Z</cp:lastPrinted>
  <dcterms:modified xsi:type="dcterms:W3CDTF">2014-04-29T09:42:00Z</dcterms:modified>
  <cp:revision>179</cp:revision>
  <dc:subject/>
  <dc:title>ПРОЕКТ</dc:title>
</cp:coreProperties>
</file>