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0731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 xml:space="preserve">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1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BodyText2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BodyText2"/>
        <w:jc w:val="center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я в Порядок управления и распоряжения земельными участками на территории города Нефтеюганска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5 апреля 2014 год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                         «Об общих принципах организации местного самоуправления в Российской Федерации», пунктом 1.1 статьи 36 Земельного кодекса Российской Федерации, руководствуясь Уставом города Нефтеюганска, заслушав решение комиссии по экономическому развитию, Дума города ре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Внести в Порядок управления и распоряжения земельными участками на территории города Нефтеюганска, утверждённый решением Думы города        от 26.12.2011 № 192-V (с изменениями на 28.03.2013 № 517-V) изменение, дополнив подпункт 2.2.2 абзацем следующего содержания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«-Порядок определения цены земельных участков, находящихся в собственности муниципального образования город Нефтеюганск, и их оплаты;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 xml:space="preserve">     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>29 апреля 2014 года</w:t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789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8:17:00Z</dcterms:created>
  <dc:creator>GarkovAS</dc:creator>
  <dc:description/>
  <cp:keywords/>
  <dc:language>en-US</dc:language>
  <cp:lastModifiedBy>Duma</cp:lastModifiedBy>
  <cp:lastPrinted>2014-04-28T17:12:00Z</cp:lastPrinted>
  <dcterms:modified xsi:type="dcterms:W3CDTF">2014-04-29T09:42:00Z</dcterms:modified>
  <cp:revision>179</cp:revision>
  <dc:subject/>
  <dc:title>ПРОЕКТ</dc:title>
</cp:coreProperties>
</file>