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BodyText2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решение Думы города Нефтеюганск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Перечней муниципального имущества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Нефтеюганска от 23.06.2011 № 70-V (с изменениями                    на 24.12.2013 № 718-V)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еречень муниципального имущества, подлежащего использованию на праве безвозмездного временного пользования (ссуды), утверждённый решением Думы города от 30.01.2008 № 346-IV (с изменениями на 03.03.2014 № 752-V) изменение, изложив строки 2 и 3 пункта 45 в следующей редакции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98"/>
        <w:gridCol w:w="1980"/>
        <w:gridCol w:w="1152"/>
        <w:gridCol w:w="1908"/>
        <w:gridCol w:w="2160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9 мкр., дом 26, помещение 38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 656,4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тдел Министерства внутренних дел Российской Федерации по городу Нефтеюганску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6 мкр., дом 1, помещение 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9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5 335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29 апреля 2014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790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4-04-29T09:42:00Z</dcterms:modified>
  <cp:revision>180</cp:revision>
  <dc:subject/>
  <dc:title>ПРОЕКТ</dc:title>
</cp:coreProperties>
</file>