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89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дачи в федер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имущества муниципального образован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город Нефтеюганск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руководствуясь Федеральным законом от 06.10.1999 № 184-ФЗ «Об общих принципах организации законодательных (представительных)                    и исполнительных органов государственной власти субъектов Российской Федерации», в целях реализации Федерального закона от 22.08.2004               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ередачу в федеральную собственность Российской Федерации объекта «Нежилое помещение», расположенного по адресу:                    г.Нефтеюганск, ул.Набережная, строение 12А, помещение 7, общей площадью  220,2 кв.метра, балансовой стоимостью 762 тыс. 070 руб. 36 копеек, используемого Управлением Федеральной службы по надзору в сфере защиты прав потребителей и благополучия человека по Ханты-Мансийскому автономному округу-Югр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е безвозмездного пользования (ссуды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9 апрел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№</w:t>
      </w:r>
      <w:r>
        <w:rPr>
          <w:szCs w:val="28"/>
        </w:rPr>
        <w:t>79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4-29T09:42:00Z</dcterms:modified>
  <cp:revision>180</cp:revision>
  <dc:subject/>
  <dc:title>ПРОЕКТ</dc:title>
</cp:coreProperties>
</file>