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циальной поддержке отдельных категор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живающих в городе Нефтеюганске, за 201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 апреля 2014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рабочей группы комиссии по социальным вопросам, Дума города решила: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1.Информацию о социальной поддержке отдельных категорий граждан, проживающих в городе Нефтеюганске, за 2013 год принять к сведению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 xml:space="preserve">                     </w:t>
        <w:tab/>
        <w:tab/>
        <w:t xml:space="preserve">         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29 апрел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793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4-04-29T09:43:00Z</dcterms:modified>
  <cp:revision>35</cp:revision>
  <dc:subject/>
  <dc:title>ПРОЕКТ</dc:title>
</cp:coreProperties>
</file>