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феры культуры города Нефтеюганска на 2011-2013 годы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15 года»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ходе реализации долгосрочной целевой программы «Развитие сферы культуры города Нефтеюганска на 2011-2013 годы и на период до 2015 года» за 2013 год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9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7:00Z</cp:lastPrinted>
  <dcterms:modified xsi:type="dcterms:W3CDTF">2014-04-29T09:44:00Z</dcterms:modified>
  <cp:revision>32</cp:revision>
  <dc:subject/>
  <dc:title>ПРОЕКТ</dc:title>
</cp:coreProperties>
</file>