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пективах строительства объектов социального назначения на территории муниципального образования город Нефтеюг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перспективах строительства объектов социального назначения на территории муниципального образования город Нефтеюганск на 2014-2016 годы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9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4-29T09:46:00Z</dcterms:modified>
  <cp:revision>36</cp:revision>
  <dc:subject/>
  <dc:title>ПРОЕКТ</dc:title>
</cp:coreProperties>
</file>