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отдыха, оздоровления и занят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, подростков и молодёжи в каникулярный период 201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б организации отдыха, оздоровления и занятости детей, подростков и молодёжи в каникулярный период 2014 года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0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04-29T09:46:00Z</dcterms:modified>
  <cp:revision>37</cp:revision>
  <dc:subject/>
  <dc:title>ПРОЕКТ</dc:title>
</cp:coreProperties>
</file>