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-1720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  <w:r>
        <w:rPr>
          <w:sz w:val="36"/>
          <w:szCs w:val="36"/>
        </w:rPr>
        <w:t xml:space="preserve">               </w:t>
      </w:r>
    </w:p>
    <w:p>
      <w:pPr>
        <w:pStyle w:val="Heading1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Департаменте образования и молодёжной политики администрации города Нефтеюганск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апреля 2014 года</w:t>
      </w:r>
    </w:p>
    <w:p>
      <w:pPr>
        <w:pStyle w:val="BodyText2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решением Думы города от 30.05.2011 № 54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 структуре администрации города Нефтеюганска» (с изменениями на 03.02.2014 № 742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,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Положение о Департаменте образования и молодёжной политики администрации города Нефтеюганска согласно приложению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изнать утратившими силу: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Решение думы города от 27.09.2011 № 112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б утверждении Положения о Департаменте образования и молодёжной политики администрации города Нефтеюганска»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Решение Думы города от 09.02.2012 № 211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 внесении изменений в Положение о департаменте образования и молодёжной политики администрации города Нефтеюганска»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Решение Думы города от 29.11.2012 № 410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 внесении изменений в Положение о департаменте образования и молодёжной политики администрации города Нефтеюганска»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Решение Думы города от 28.03.2013 № 533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 внесении изменений в Положение о Департаменте образования и молодёжной политики администрации города Нефтеюганска»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ешение вступает в силу после его подписания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80" w:leader="none"/>
        </w:tabs>
        <w:ind w:firstLine="72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80" w:leader="none"/>
        </w:tabs>
        <w:ind w:firstLine="72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80" w:leader="none"/>
        </w:tabs>
        <w:ind w:firstLine="72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80" w:leader="none"/>
        </w:tabs>
        <w:ind w:firstLine="72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1-</w:t>
      </w:r>
      <w:r>
        <w:rPr>
          <w:sz w:val="28"/>
          <w:szCs w:val="28"/>
          <w:lang w:val="en-US"/>
        </w:rPr>
        <w:t>V</w:t>
      </w:r>
      <w:bookmarkStart w:id="0" w:name="_GoBack"/>
      <w:bookmarkEnd w:id="0"/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center"/>
        <w:rPr/>
      </w:pPr>
      <w:r>
        <w:rPr>
          <w:color w:val="242424"/>
          <w:sz w:val="28"/>
          <w:szCs w:val="28"/>
        </w:rPr>
        <w:t xml:space="preserve">                                                                     </w:t>
      </w:r>
      <w:r>
        <w:rPr>
          <w:color w:val="242424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right"/>
        <w:rPr/>
      </w:pPr>
      <w:r>
        <w:rPr>
          <w:color w:val="242424"/>
          <w:sz w:val="28"/>
          <w:szCs w:val="28"/>
        </w:rPr>
        <w:t xml:space="preserve">                                                                              </w:t>
      </w:r>
      <w:r>
        <w:rPr>
          <w:color w:val="242424"/>
          <w:sz w:val="28"/>
          <w:szCs w:val="28"/>
        </w:rPr>
        <w:t xml:space="preserve">к решению Думы города </w:t>
      </w:r>
    </w:p>
    <w:p>
      <w:pPr>
        <w:pStyle w:val="Normal"/>
        <w:widowControl w:val="false"/>
        <w:shd w:fill="FFFFFF" w:val="clear"/>
        <w:tabs>
          <w:tab w:val="clear" w:pos="709"/>
          <w:tab w:val="left" w:pos="5445" w:leader="none"/>
        </w:tabs>
        <w:autoSpaceDE w:val="false"/>
        <w:jc w:val="right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ab/>
        <w:t>от 29.04.2014 №801 -</w:t>
      </w:r>
      <w:r>
        <w:rPr>
          <w:color w:val="242424"/>
          <w:sz w:val="28"/>
          <w:szCs w:val="28"/>
          <w:lang w:val="en-US"/>
        </w:rPr>
        <w:t>V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о Департаменте образования и молодёжной политики администрации 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города Нефтеюганс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242424"/>
          <w:sz w:val="28"/>
          <w:szCs w:val="28"/>
        </w:rPr>
      </w:pPr>
      <w:r>
        <w:rPr>
          <w:b/>
          <w:color w:val="24242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4" w:firstLine="708"/>
        <w:rPr/>
      </w:pPr>
      <w:r>
        <w:rPr>
          <w:rFonts w:eastAsia="Calibri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</w:rPr>
        <w:t>.Общие полож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1.</w:t>
      </w:r>
      <w:r>
        <w:rPr>
          <w:sz w:val="28"/>
          <w:szCs w:val="28"/>
        </w:rPr>
        <w:t>Департамент образования и молодёжной политики администрации города Нефтеюганска (далее - Департамент) является органом администрации города Нефтеюганска, осуществляющим исполнительные и распорядительные функции по реализации единой государственной политики, оказанию муниципальных услуг в сфере дошкольного, начального общего, основного общего, среднего общего, дополнительного образования детей, молодежной политики, создания и обеспечения условий для реализации прав граждан на общедоступное и бесплатное образова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2.Департамент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нормативными правовыми актами Министерства образования и науки Российской Федерации, законами Ханты-Мансийского автономного округа - Югры, постановлениями и распоряжениями Губернатора и Правительства Ханты-Мансийского автономного округа - Югры, приказами Департамента образования и молодёжной политики Ханты-Мансийского автономного округа - Югры, Уставом города Нефтеюганска, муниципальными правовыми актами города Нефтеюганска, настоящим Положе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Департамент создан в соответствии с утверждённой Думой города структурой администрации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Департамент находится в ведении заместителя главы администрации города Нефтеюганска, контролирующего деятельность Департамента в соответствии с правовым актом администрации города Нефтеюганска о делегировании полномочий и распределении обязанностей должностных лиц администрации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Департамент является муниципальным казённым учреждением, обладает правами юридического лица, имеет в оперативном управлении обособленное имущество, самостоятельный баланс, бюджетную смету и лицевые счета, открываемые в соответствии с бюджетным законодательством Российской Федерации, круглую печать со своим наименованием и изображением герба муниципального образования город Нефтеюганск, круглую печать со своим наименованием, штампы и бланки в соответствии с приложением к настоящему По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Департамент может от своего имени приобретать и осуществлять имущественные и личные неимущественные права, нести обязанности, быть истцом и ответчиком в суде, осуществляет ведение бухгалтерского учё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Полное наименование Департамента: Департамент образования и молодёжной политики администрации города Нефтеюганска, сокращенное наименование: ДО и МП г.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Юридический адрес (местонахождение) и почтовый адрес Департамента:</w:t>
      </w:r>
      <w:r>
        <w:rPr>
          <w:color w:val="000000"/>
          <w:sz w:val="28"/>
          <w:szCs w:val="28"/>
        </w:rPr>
        <w:t xml:space="preserve"> 628309, Российская Федерация, Тюменская область, Ханты-Мансийский автономный округ – Югра, город Нефтеюганск, 1 микрорайон</w:t>
      </w:r>
      <w:r>
        <w:rPr>
          <w:sz w:val="28"/>
          <w:szCs w:val="28"/>
        </w:rPr>
        <w:t>, здание № 30 (вторая част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Департамент осуществляет свою деятельность во взаимодействии с федеральными органами исполнительной власти, органами государственной власти Ханты-Мансийского автономного округа - Югры, органами местного самоуправления города Нефтеюганска, общественными объединениями и организациями независимо от форм собственности и ведомственной принадле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Департамент осуществляет свою деятельность непосредственно и через подведомственные ему учреждения и предприятия в порядке, установленном муниципальным правовым актом администрации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Департамент в установленном администрацией города Нефтеюганска порядке, осуществляет отдельные функции и полномочия учредителя в отношении подведомственных муниципальных образовательных организаций (далее - образовательные организации), муниципальных учреждений (далее - муниципальные учреждения), а также в отношении муниципальных унитарных предприятий города Нефтеюганска (далее - муниципальные предприят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Департамент осуществляет функции главного распорядителя и получателя бюджетных средств, выделяемых в установленном порядке на содержание Департамента и реализацию возложенных на Департамент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sz w:val="28"/>
          <w:szCs w:val="28"/>
        </w:rPr>
        <w:t>.Полномочия Департ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Департамент осуществляет следующие полномочия в установленной сфере деятель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1.1.Обеспечивает исполнение Конституции Российской Федерации, федеральных законов, указов Президента Российской Федерации, постановлений Правительства Российской Федерации, правовых актов Министерства образования и науки Российской Федерации, законов Ханты-Мансийского автономного округа - Югры, постановлений и распоряжений Губернатора и Правительства Ханты-Мансийского автономного округа - Югры, приказов Департамента образования и молодёжной политики Ханты-Мансийского автономного округа - Югры, муниципальных правовых актов города Нефтеюганска», а также контрактов, договоров и соглашений по вопросам, относящимся к сфере деятельности и компетенции Департ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1.2.Разрабатывает и вносит на рассмотрение главе администрации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Нефтеюганска проекты муниципальных нормативных правовых актов, в том числе планов и муниципальных программ, по вопросам, относящимся к сфере деятельности Департ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О</w:t>
      </w:r>
      <w:r>
        <w:rPr>
          <w:color w:val="000000"/>
          <w:sz w:val="28"/>
          <w:szCs w:val="28"/>
        </w:rPr>
        <w:t xml:space="preserve">существляет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</w:t>
      </w:r>
      <w:r>
        <w:rPr>
          <w:sz w:val="28"/>
          <w:szCs w:val="28"/>
        </w:rPr>
        <w:t>по финансовому обеспечению образовательного процесса, отнесенных к полномочиям органов государственной в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нты-Мансийского автономного округа-Юг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О</w:t>
      </w:r>
      <w:r>
        <w:rPr>
          <w:color w:val="000000"/>
          <w:sz w:val="28"/>
          <w:szCs w:val="28"/>
        </w:rPr>
        <w:t>существляет</w:t>
      </w:r>
      <w:r>
        <w:rPr>
          <w:sz w:val="28"/>
          <w:szCs w:val="28"/>
        </w:rPr>
        <w:t xml:space="preserve"> организацию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города Нефтеюганска, а также организацию отдыха детей в каникулярное врем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Ведет учет детей, подлежащих обязательному обучению в образовательных учреждениях, реализующих образовательные программы основно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Обеспечивает содержание зданий и сооружений муниципальных образовательных учреждений, обустройство прилегающих к ним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7.Организует и осуществляет мероприятия по работе с детьми и молодежь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1.8.Осуществляет реализацию муниципальных программ города Нефтеюганска в установленной сфере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1.9.Принимает участие в планировании расходов бюджета города  Нефтеюганска для исполнений полномочий в сфере образования и молодежной полит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1.10.Осуществляет функции главного распорядителя и получателя бюджетных средств, выделяемых в установленном порядке на содержание Департамента и реализацию возложенных на Департамент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1.11.Заключает (прекращает) трудовой договор с руководителями подведомственных образовательных организаций, учреждений, осуществляет полномочия работодателя, в соответствии с трудовым законодательством Российской Федерации и правовыми актами администрации города Нефтеюганска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2.Обеспечивает реализацию государственных программ Российской Федерации, Ханты-Мансийского автономного округа – Югры в сфере образования, молодёжной, социальной с учётом национальных, социально-экономических, культурных, демографических и других особенностей региона, в том числе и на межведомственной основе в пределах своих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3.Предоставляет меры государственной поддержки в виде субсидий и социальных выплат на приобретение жилых помещений молодым семьям, молодым учителям в соответствии с правовыми актами Российской Федерации, Ханты-Мансийского автономного округа – Югры, муниципального образования город Нефтеюганс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1.14.Осуществляет иные полномочия, отнесенные к компетенции органов местного самоуправления законодательством Российской Федерации и Ханты-Мансийского автономного округа - Югры, а также предусмотренные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Уставом</w:t>
        </w:r>
      </w:hyperlink>
      <w:r>
        <w:rPr>
          <w:rFonts w:eastAsia="Calibri"/>
          <w:sz w:val="28"/>
          <w:szCs w:val="28"/>
          <w:lang w:eastAsia="en-US"/>
        </w:rPr>
        <w:t xml:space="preserve"> города Нефтеюганска и принятыми в соответствии с ними муниципальными правовыми актами города Нефтеюганс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.Департамент в целях реализации полномочий в установленной сфере деятельности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.1.Давать юридическим и физическим лицам разъяснения по вопросам, отнесенным к сфере деятельности Департ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2.2.Привлекать </w:t>
      </w:r>
      <w:r>
        <w:rPr>
          <w:sz w:val="28"/>
          <w:szCs w:val="28"/>
        </w:rPr>
        <w:t xml:space="preserve">специалистов органов, структурных подразделений администрации города Нефтеюганска, научно-исследовательских организаций, иных организаций по согласованию с их руководителем, для решения вопросов, </w:t>
      </w:r>
      <w:r>
        <w:rPr>
          <w:rFonts w:eastAsia="Calibri"/>
          <w:sz w:val="28"/>
          <w:szCs w:val="28"/>
          <w:lang w:eastAsia="en-US"/>
        </w:rPr>
        <w:t>отнесенных к сфере деятельности Департамен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.3.</w:t>
      </w:r>
      <w:r>
        <w:rPr>
          <w:sz w:val="28"/>
          <w:szCs w:val="28"/>
        </w:rPr>
        <w:t xml:space="preserve">Создавать в Департаменте коллегиальные совещательные  органы, экспертные и рабочие группы для решения вопросов </w:t>
      </w:r>
      <w:r>
        <w:rPr>
          <w:rFonts w:eastAsia="Calibri"/>
          <w:sz w:val="28"/>
          <w:szCs w:val="28"/>
          <w:lang w:eastAsia="en-US"/>
        </w:rPr>
        <w:t>в установленной сфере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.4.Осуществлять контроль деятельности подведомственных муниципальных образовательных организаций, учреждений и пред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.5.Обращаться в суд с исками и в правоохранительные органы с заявлениями от имени и в защиту имущественных и иных прав и законных интересов Департ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Вносить в установленном порядке на рассмотрение государственных органов исполнительной власти и должностных лиц администрации города Нефтеюганска предложения по вопросам, входящим в компетенцию Департамента, включая проекты правовых а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7.Участвовать в организации деятельности по поддержке развития образования и молодёжной политики в городе Нефтеюганс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8.Запрашивать и получать в установленном порядке от государственных органов исполнительной власти, органов местного самоуправления, учреждений и организаций независимо от их организационно-правовой формы и ведомственной принадлежности сведения, материалы и документы, необходимые для осуществления полномочий Департ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9.Устанавливать по обращениям образовательных организаций  соответствие уровня и качества подготовки их выпускников требованиям федеральных государственных образовательных стандартов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Структура Департамента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В структуру Департамента входят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директора Департамент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 Департамента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бщего образования, инспектирования и оценки качества образова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дошкольного образова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развития образования, информационно-методического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и воспитательной работы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храны труда и обеспечения безопасности муниципальных образовательных учреждений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рганизационного обеспечения и кадро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учёта и отчётности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ёжной политики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реализации целевых 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>.Организация деятельности Департамента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Департамент возглавляет директор, назначаемый на должность и освобождаемый от должности главой администрации города в порядке, установленном законодательством Российской Федерации и муниципальными нормативными правовыми актами города Нефтеюганск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Директор Департамента имеет трех заместителей, назначаемых им на должность и освобождаемых им от должности в порядке, установленном законодательством Российской Федерации и муниципальными нормативными правовыми актами города Нефтеюганск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Директор Департамента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1.Осуществляет руководство деятельностью Департамента, несет персональную ответственность за обеспечение исполнения полномочий Департа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2.Распределяет обязанности между своими замести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3.Действует без доверенности от имени Департамента, представляет Департамент во всех органах государственной власти, судах, органах местного самоуправления и организациях, в отношениях с граждана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4.Осуществляет в порядке, установленном законодательством Российской Федерации о муниципальной службе, полномочия представителя нанимателя от имени муниципального образования в отношениях, связанных с поступлением граждан на муниципальную службу в Департамент, ее прохождением и прекращ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5.Заключает, изменяет и расторгает трудовые договоры с работниками Департамента, утверждает их должностные инструкции, а также осуществляет иные полномочия работодателя, предусмотренные трудов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6.Утверждает положения о структурных подразделениях Департамента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7.Издает в пределах своих полномочий приказы по вопросам, отнесенным к компетенции Департамента, и распоряжения по вопросам организации работы Департ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4.8.Дает поручения и указания, обязательные для выполнения работниками Департамента, организует их исполнение и контролирует их испол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4.9.Осуществляет иные функции для реализации полномочий Департа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V.Имущество Департамент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Имущество Департамента составляет закрепленное за ним имущество, являющееся собственностью муниципального образования и переданного ему на праве оперативного упра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Департамент не вправе отчуждать или иным способом распоряжаться закреплённым за ним имуществом и имуществом, приобретённым за счёт средств, выделенных ему по смете без согласия собственни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Заключительны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Изменения и дополнения в настоящее Положение вносятся на основании решения Думы города Нефтеюганс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Департамент может быть ликвидирован либо реорганизован по решению Учредителя. Порядок ликвидации либо реорганизации Департамента определяется законодательством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При реорганизации Департамента имущество и документация передаются в установленном порядке правопреемник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ая документация также передаётся в установленном порядке в отдел по делам архивов департамента по делам администрации города Нефтеюганс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В случае реорганизации или ликвидации Департамента настоящее Положение утрачивает сил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5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ложению о Департамент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разования и молодёж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цы бланков, печатей и штамп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образования и молодёжной полити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Образец продольного общего бланка Департамент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68600</wp:posOffset>
            </wp:positionH>
            <wp:positionV relativeFrom="paragraph">
              <wp:posOffset>1308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2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480" w:before="0" w:after="1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widowControl w:val="false"/>
        <w:autoSpaceDE w:val="false"/>
        <w:ind w:left="-426" w:firstLine="14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left="-426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 И МОЛОДЁЖНОЙ ПОЛИТИКИ АДМИНИСТРАЦИИ ГОРОДА НЕФТЕЮГАНСКА</w:t>
      </w:r>
    </w:p>
    <w:p>
      <w:pPr>
        <w:pStyle w:val="Normal"/>
        <w:widowControl w:val="false"/>
        <w:autoSpaceDE w:val="false"/>
        <w:ind w:lef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Д ДОКУ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№ 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Normal"/>
        <w:widowControl w:val="false"/>
        <w:autoSpaceDE w:val="false"/>
        <w:ind w:left="3972" w:right="-82"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widowControl w:val="false"/>
        <w:autoSpaceDE w:val="false"/>
        <w:ind w:left="3972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autoSpaceDE w:val="false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(заголовок, обозначающий предмет регулирования)</w:t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Подпись                                Расшифровка</w:t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Образец углового  бланка Департамент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3873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3" name="Герб%20Нефтеюганск%20smal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Герб%20Нефтеюганск%20smal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орода Нефтеюган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ПАРТАМЕНТ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 МОЛОДЁЖНОЙ ПОЛИТ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РОДА НЕФТЕЮГАН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 xml:space="preserve">(ДО и </w:t>
            </w:r>
            <w:r>
              <w:rPr>
                <w:sz w:val="22"/>
                <w:szCs w:val="22"/>
              </w:rPr>
              <w:t>МП г.Нефтеюганск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крн., здание № 30 (вторая часть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Нефтеюганск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нты-Мансийски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ый округ - Юг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283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29-49-27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23-80-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depart@uganskege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lang w:val="en-US"/>
              </w:rPr>
              <w:t>_________________</w:t>
            </w:r>
            <w:r>
              <w:rPr>
                <w:sz w:val="22"/>
              </w:rPr>
              <w:t>№_</w:t>
            </w:r>
            <w:r>
              <w:rPr>
                <w:b/>
                <w:sz w:val="22"/>
              </w:rPr>
              <w:t xml:space="preserve">__________    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На  №  __________ от 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39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480" w:before="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3.Образец бланка правового акта Департамента:</w:t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35225</wp:posOffset>
            </wp:positionH>
            <wp:positionV relativeFrom="paragraph">
              <wp:posOffset>10096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4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widowControl w:val="false"/>
        <w:autoSpaceDE w:val="false"/>
        <w:ind w:left="-426" w:firstLine="14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left="-426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 И МОЛОДЁЖНОЙ ПОЛИТИКИ АДМИНИСТРАЦИИ ГОРОДА НЕФТЕЮГАНСКА</w:t>
      </w:r>
    </w:p>
    <w:p>
      <w:pPr>
        <w:pStyle w:val="Normal"/>
        <w:widowControl w:val="false"/>
        <w:autoSpaceDE w:val="false"/>
        <w:ind w:lef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</w:t>
      </w:r>
      <w:r>
        <w:rPr>
          <w:b/>
          <w:sz w:val="40"/>
          <w:szCs w:val="40"/>
        </w:rPr>
        <w:t xml:space="preserve">ПРИКАЗ 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>(РАСПОРЯЖЕНИЕ)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№ 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Normal"/>
        <w:widowControl w:val="false"/>
        <w:autoSpaceDE w:val="false"/>
        <w:ind w:left="3972" w:right="-82"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widowControl w:val="false"/>
        <w:autoSpaceDE w:val="false"/>
        <w:ind w:left="3972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autoSpaceDE w:val="false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(заголовок, обозначающий предмет регулирования)</w:t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Подпись                                Расшифровка</w:t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80" w:leader="none"/>
        </w:tabs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ab/>
        <w:t>МП</w:t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4.Образцы круглых (не гербовых) печатей Департамента:</w:t>
      </w:r>
    </w:p>
    <w:p>
      <w:pPr>
        <w:pStyle w:val="Normal"/>
        <w:widowControl w:val="false"/>
        <w:autoSpaceDE w:val="false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-82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63500</wp:posOffset>
            </wp:positionV>
            <wp:extent cx="1590675" cy="156210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/>
      </w:pPr>
      <w:r>
        <w:rPr>
          <w:sz w:val="28"/>
          <w:szCs w:val="28"/>
        </w:rPr>
        <w:t>5.Образцы штампов Департамента:</w:t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56540</wp:posOffset>
            </wp:positionV>
            <wp:extent cx="2219325" cy="895350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5E0F04618F78C01A1AC89AEF37BD73F57397387BC0DCB0CB14D83455E5FAE0V1Q6D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mailto:depart@uganskege.ru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1-31T14:56:00Z</cp:lastPrinted>
  <dcterms:modified xsi:type="dcterms:W3CDTF">2014-04-29T09:46:00Z</dcterms:modified>
  <cp:revision>38</cp:revision>
  <dc:subject/>
  <dc:title>ПРОЕКТ</dc:title>
</cp:coreProperties>
</file>