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утилизации опасных от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комиссии по городскому хозяйству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б утилизации опасных отходов в городе Нефтеюганске принять к сведению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4-29T09:47:00Z</dcterms:modified>
  <cp:revision>107</cp:revision>
  <dc:subject/>
  <dc:title>ПРОЕКТ</dc:title>
</cp:coreProperties>
</file>