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263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рнизация и реформирование жилищно-коммунального комплекса города Нефтеюганска на 2011-2015 годы»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«Модернизация и реформирование жилищно-коммунального комплекса города Нефтеюганска на 2011-2015 годы» за 2013 год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4-02-25T11:16:00Z</cp:lastPrinted>
  <dcterms:modified xsi:type="dcterms:W3CDTF">2014-04-29T09:47:00Z</dcterms:modified>
  <cp:revision>106</cp:revision>
  <dc:subject/>
  <dc:title>ПРОЕКТ</dc:title>
</cp:coreProperties>
</file>