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4135</wp:posOffset>
            </wp:positionH>
            <wp:positionV relativeFrom="paragraph">
              <wp:posOffset>12636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ходе реализации долгосроч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Энергосбережение и повышение энергетической эффектив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город Нефтеюганс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2020 года» за 2013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апрел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городскому хозяйству, Дума города ре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Информацию о ходе реализации долгосрочной целевой программы «Энергосбережение и повышение энергетической эффективности муниципального образования город Нефтеюганск до 2020 года»</w:t>
        <w:tab/>
        <w:t xml:space="preserve"> за 2013 год принять к свед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2.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 xml:space="preserve">              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9 апреля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806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footerReference w:type="defaul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spacing w:before="0" w:after="60"/>
      <w:ind w:left="720" w:hanging="0"/>
      <w:contextualSpacing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120" w:after="24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2">
    <w:name w:val="Основной текст 22"/>
    <w:basedOn w:val="Normal"/>
    <w:qFormat/>
    <w:pPr/>
    <w:rPr>
      <w:rFonts w:eastAsia="Calibri"/>
      <w:sz w:val="28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both"/>
    </w:pPr>
    <w:rPr>
      <w:b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5:27:00Z</dcterms:created>
  <dc:creator>GarkovAS</dc:creator>
  <dc:description/>
  <cp:keywords/>
  <dc:language>en-US</dc:language>
  <cp:lastModifiedBy>Duma</cp:lastModifiedBy>
  <cp:lastPrinted>2014-02-25T11:16:00Z</cp:lastPrinted>
  <dcterms:modified xsi:type="dcterms:W3CDTF">2014-04-29T09:47:00Z</dcterms:modified>
  <cp:revision>107</cp:revision>
  <dc:subject/>
  <dc:title>ПРОЕКТ</dc:title>
</cp:coreProperties>
</file>