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б организации доступа к информации о деятельности органов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Нефтеюган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28.12.2013 № 396-ФЗ «О внесении изменений в отдельные законодательные акты Российской Федерации» и внесением изменений в подпункт «в» пункта 2 части 1 статьи 13 Федерального закона от 09.02.2009 № 8-ФЗ «Об обеспечении доступа к информации о деятельности государственных органов и органов местного самоуправления», руководствуясь Уставом города Нефтеюганска, 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24.02.2010 № 72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б организации доступа к информации о деятельности органов местного самоуправления города Нефтеюганска» (с изменениями       на 29.11.2012 № 42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одпункт «д» пункта 3 части 1 статьи 2 приложения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)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Пункт 3.5 раздела 3 приложения 3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79"/>
        <w:gridCol w:w="482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 момента принятия соответствующего решени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8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12:00Z</dcterms:created>
  <dc:creator>GarkovAS</dc:creator>
  <dc:description/>
  <cp:keywords/>
  <dc:language>en-US</dc:language>
  <cp:lastModifiedBy>Duma</cp:lastModifiedBy>
  <cp:lastPrinted>2014-04-18T15:39:00Z</cp:lastPrinted>
  <dcterms:modified xsi:type="dcterms:W3CDTF">2014-04-29T09:48:00Z</dcterms:modified>
  <cp:revision>13</cp:revision>
  <dc:subject/>
  <dc:title>ПРОЕКТ</dc:title>
</cp:coreProperties>
</file>