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тогах социально-экономического развития 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  <w:bCs/>
        </w:rPr>
        <w:t>города Нефтеюганска за 2013 год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Информацию об итогах социально-экономического развития города Нефтеюганска за 2013 год принять к све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zh-CN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4:58:00Z</dcterms:modified>
  <cp:revision>22</cp:revision>
  <dc:subject/>
  <dc:title>ПРОЕКТ</dc:title>
</cp:coreProperties>
</file>