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3 год</w:t>
      </w:r>
    </w:p>
    <w:p>
      <w:pPr>
        <w:pStyle w:val="BodyText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25.09.2013 № 633-V (с изменениями на 03.02.2014 № 7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за 2013 год по доходам в сумме 8 209 645 369,97 рублей, по расходам в сумме 8 580 091 862,16 рубля, с превышением расходов над доходами в сумме 370 446 492,19 рубля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3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3 год по кодам классификации доходов бюджета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3 год по разделам, подразделам классификации расх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3 год в ведомственной структуре расх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города Нефтеюганск за 2013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точников внутреннего финансирования дефицита бюджета города Нефтеюганск за 2013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4:58:00Z</dcterms:modified>
  <cp:revision>33</cp:revision>
  <dc:subject/>
  <dc:title>ПРОЕКТ</dc:title>
</cp:coreProperties>
</file>