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432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right"/>
        <w:rPr/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ab/>
        <w:tab/>
        <w:t xml:space="preserve">        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8"/>
          <w:szCs w:val="28"/>
        </w:rPr>
        <w:t xml:space="preserve">О внесении изменений в решение Думы города Нефтеюганска </w:t>
      </w:r>
    </w:p>
    <w:p>
      <w:pPr>
        <w:pStyle w:val="Style22"/>
        <w:ind w:hanging="0"/>
        <w:jc w:val="center"/>
        <w:rPr>
          <w:b/>
          <w:b/>
        </w:rPr>
      </w:pPr>
      <w:r>
        <w:rPr>
          <w:b/>
        </w:rPr>
        <w:t>«О бюджете города Нефтеюганск на 2014 год и плановый период 2015 и 2016 годов</w:t>
      </w:r>
    </w:p>
    <w:p>
      <w:pPr>
        <w:pStyle w:val="BodyText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мая 2014 го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25.09.2013 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33-</w:t>
      </w:r>
      <w:r>
        <w:rPr>
          <w:sz w:val="28"/>
          <w:szCs w:val="28"/>
          <w:lang w:val="en-US"/>
        </w:rPr>
        <w:t> V</w:t>
      </w:r>
      <w:r>
        <w:rPr>
          <w:sz w:val="28"/>
          <w:szCs w:val="28"/>
        </w:rPr>
        <w:t xml:space="preserve"> (с изменениями на 03.02.2014 № 739-V), руководствуясь Уставом города Нефтеюганска, заслушав решение комиссии по бюджету и местным налогам, Дума города решил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Внести в решение Думы города Нефтеюганска от 24.12.2013 №710 - V «О бюджете города Нефтеюганск на 2014 год и плановый период 2015 и 2016 годов» (с изменениями на 03.03.2014 № 748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) следующие изменения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.Пункт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1.Утвердить основные характеристики бюджета города на 2014 год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)общий объём доходов бюджета города в сумме 6 362 904 063 рубля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общий объём расходов бюджета города в сумме 7 676 210 980 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дефицит бюджета города в сумме 1 313 306 917 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верхний предел муниципального долга города на 1 января 2015 года в объёме 15 000 000 рублей, в том числе предельный размер обязательств по муниципальным гарантиям города в объёме 15 000 000 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предельный объем муниципального долга на 2014 год в размере   2 034 030 768 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объем расходов на обслуживание муниципального долга 0 рублей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.Пункт 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2.Утвердить основные характеристики бюджета города на плановый период 2015 и 2016 годов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)общий объём доходов бюджета города на 2015 год в сумме 6 308 377 600 рублей и на 2016 год 6 036 064 400 рублей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общий объём расходов бюджета города на 2015 год в сумме 6 391 676 174 рубля, на 2016 год 6 216 871 978 рублей, в том числе условно утвержденные расходы на 2015 год в сумме 81 200 000 рублей и на 2016 год в сумме 169 300 000 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дефицит бюджета города на 2015 год в сумме 83 298 574 рубля, на 2016 год 180 807 578 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верхний предел муниципального долга на 1 января 2016 года 0 рублей, на 1 января 2017 года 0 рублей, в том числе предельный размер обязательств по муниципальным гарантиям города в объёме 0 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предельный объем муниципального долга на 2015 год в размере   2 098 911 000рублей и на 2016 год в размере 2 185 351 100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объем расходов на обслуживание муниципального долга 0 рублей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3.Приложение 1«Распределение доходов бюджета города Нефтеюганска на 2014 год по показателям классификации доходов» изложить в новой редакции согласно приложению 1 к настоящему решению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4.Приложение 2 «Распределение доходов бюджета  города Нефтеюганска на 2015-2016 годы по показателям классификации доходов» изложить в новой редакции согласно приложению 2 к настоящему решению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5.Приложение 3 «Источники финансирования дефицита бюджета    города Нефтеюганска на 2014 год» изложить в новой редакции согласно приложению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6.Приложение 4 «Источники финансирования дефицита бюджета города Нефтеюганска на 2015-2016 годы» изложить в новой редакции согласно приложению 4 к настоящему решению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7.Приложение 7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 на 2014 год» изложить в новой редакции согласно приложению 5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8.Приложение 8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 на плановый период 2015 и 2016 годов» изложить в новой редакции согласно приложению 6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9.Приложение 9 «Распределение бюджетных ассигнований по разделам, подразделам классификации расходов бюджета города Нефтеюганск на 2014 год» изложить в новой редакции согласно приложению 7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0.Приложение 10 «Распределение бюджетных ассигнований по разделам, подразделам классификации расходов бюджета города Нефтеюганск на плановый период 2015 и 2016 годов» изложить в новой редакции согласно приложению 8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11.Приложение 11 «Ведомственная структура расходов бюджета     города Нефтеюганск на 2014 год» изложить в новой редакции согласно приложению 9 к настоящему решению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2.Приложение 12 «Ведомственная структура расходов бюджета города Нефтеюганск на плановый период 2015 и 2016 годов» изложить в новой редакции согласно приложению 10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3.Приложение 13«Перечень ведомственных программ муниципального образования город Нефтеюганск на 2014 год» изложить в новой редакции согласно приложению 1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       В.А.Бурчевский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/>
      </w:pPr>
      <w:r>
        <w:rPr>
          <w:szCs w:val="28"/>
        </w:rPr>
        <w:t>29 мая 2014 года</w:t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813-</w:t>
      </w:r>
      <w:r>
        <w:rPr>
          <w:szCs w:val="28"/>
          <w:lang w:val="en-US"/>
        </w:rPr>
        <w:t>V</w:t>
      </w:r>
      <w:bookmarkStart w:id="0" w:name="_GoBack"/>
      <w:bookmarkEnd w:id="0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left="5220" w:hanging="5220"/>
    </w:pPr>
    <w:rPr>
      <w:sz w:val="32"/>
      <w:szCs w:val="24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Всегда"/>
    <w:basedOn w:val="Normal"/>
    <w:qFormat/>
    <w:pPr>
      <w:ind w:firstLine="720"/>
      <w:jc w:val="both"/>
    </w:pPr>
    <w:rPr>
      <w:sz w:val="28"/>
      <w:szCs w:val="28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7:27:00Z</dcterms:created>
  <dc:creator>GarkovAS</dc:creator>
  <dc:description/>
  <cp:keywords/>
  <dc:language>en-US</dc:language>
  <cp:lastModifiedBy>Duma</cp:lastModifiedBy>
  <cp:lastPrinted>2014-03-13T11:44:00Z</cp:lastPrinted>
  <dcterms:modified xsi:type="dcterms:W3CDTF">2014-05-30T04:59:00Z</dcterms:modified>
  <cp:revision>33</cp:revision>
  <dc:subject/>
  <dc:title>ПРОЕКТ</dc:title>
</cp:coreProperties>
</file>