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, размерах и сроке уплаты в бюджет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ёй 62 Бюджетного кодекса Российской Федерации, статьёй 295 Гражданского кодекса Российской Федерации, статьёй 17 Федерального закона от 14.11.2002 № 161-ФЗ «О государственных и муниципальных унитарных предприятиях», Постановлением Правительства Ханты-Мансийского автономного округа - Югры от 27.12.2013 № 569-п          «О мерах по реализации Закона Ханты-Мансийского автономного             округа - Югры «О бюджете Ханты-Мансийского автономного округа - Югры на 2014 год и на плановый период 2015 и 2016 годов», Порядком управления и распоряжения муниципальной собственностью города Нефтеюганска, утверждённым решением Думы города от 23.06.2011 № 70-V (с изменениями  на 24.12.2013 № 71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решение Думы города Нефтеюганска от 02.07.2012 № 315-V «Об утверждении Положения 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официального опубликования и распространяется на правоотношения, возникшие с 01.01.2013 года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 w:val="20"/>
        </w:rPr>
      </w:pPr>
      <w:r>
        <w:rPr>
          <w:szCs w:val="28"/>
        </w:rPr>
        <w:t xml:space="preserve">№ </w:t>
      </w:r>
      <w:r>
        <w:rPr>
          <w:szCs w:val="28"/>
        </w:rPr>
        <w:t>816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ind w:left="5812" w:hanging="0"/>
        <w:jc w:val="both"/>
        <w:rPr>
          <w:szCs w:val="28"/>
        </w:rPr>
      </w:pPr>
      <w:r>
        <w:rPr>
          <w:szCs w:val="28"/>
        </w:rPr>
        <w:t xml:space="preserve">Приложение к решению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умы города Нефтеюганска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9.05.2014 № 816-</w:t>
      </w:r>
      <w:r>
        <w:rPr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4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Положение 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 (далее - Положение) регулирует отношения, возникающие в связи с исчислением и уплатой в бюджет города Нефтеюганска (далее - бюджет города) части прибыли муниципальных унитарных предприятий города Нефтеюганска (далее - Предприят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Положение разработано в целях повышения эффективности использования муниципального имущества и обеспечения поступления в бюджет города части прибыли от использования муниципального имущества, находящегося в хозяйственном ведении Предприятий, остающейся после уплаты налогов и иных обязательных платежей (далее - часть прибыл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На основании Положения реализуется право муниципального образования город Нефтеюганск на получение неналоговых доходов местного бюджета за счёт части прибыли Пред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Отчётным периодом является отчётны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лательщи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Плательщиками в соответствии с настоящим Положением являются Предприятия, получившие прибыль за отчетный период в результате осуществления ими хозяйственной деятельности, основанной на использовании муниципального имущества, принадлежащего им на праве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Норматив отчисления части прибыл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Норматив отчисления части прибыли устанавливается в размере 25 процентов от чистой прибыли, полученной Предприятием за отчетный период, остающейся после уплаты налогов и иных обязательных платежей и уменьшенной на сумму расходов, на реализацию мероприятий по развитию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Порядок, размер и сроки уплаты в бюджет города части прибыли Предприятия от использования муниципального имущества, находящегося в его хозяйственном ве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Предприятия ежегодно перечисляют в бюджет города часть прибыли, согласно норматива отчисления части прибыли по результатам отчетного финансового года, до 01 июня текущего финансового года одним или несколькими платеж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Часть прибыли Предприятия подлежащая перечислению в бюджет города, исчисляется Предприятием самостоятельно в текущем финансовом году по итогам за отчётны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Часть прибыли, подлежащая перечислению в бюджет города, определяется путём умножения суммы чистой прибыли Предприятия, остающейся после уплаты налогов и иных обязательных платежей и уменьшенной на сумму расходов, на реализацию мероприятий по развитию Предприятия на норматив отчисления чистой прибы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При внесении изменений в налоговую декларацию по налогу на прибыль организаций, часть прибыли Предприятия, подлежащая перечислению в бюджет города, корректир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часть прибыли Предприятия, подлежащая перечислению в бюджет города, относительно суммы первоначального расч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ньше, то сумма переплаты, образовавшаяся по расчету, засчитывается в счёт будущих платеж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е, то срок до её доплаты устанавливается не позднее 5-ти рабочих дней с даты принятия налоговым органом уточнённой отчётности (декларац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Платеж считается уплаченным в бюджет города с даты фактического зачисления денежных средств Предприятия в бюджет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Решение об освобождении от перечисления части прибыли Предприятием принимается Думой города в случаях, если на день принятия такого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1.Предприятие отвечает признакам несостоятельности (банкротства) или если указанные признаки появятся у Предприятия в результате перечисления части прибы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2.Стоимость чистых активов Предприятия меньше его уставного фонда либо станет меньше в результате перечисления в бюджет города части прибы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.3.Если сумма стоимости выполненных по заданию собственника имущества Предприятия работ, финансируемых за счет прибыли Предприятия превышает размер части прибыли, остающейся в его распоряжении после уплаты налогов и иных обязательных платежей, подлежащей перечислению в бюджет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Ответственность плательщик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Руководители Предприятий несут персональную ответственность за правильность исчисления и своевременность перечисления части прибыли в порядке, установленном законодательством Российской Федерации, муниципальными правовыми актами города Нефтеюганска, трудовым догов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В случае несвоевременного перечисления Предприятиями в бюджет города части прибыли, начисляется пеня за каждый календарный день просрочки исполнения обязанности по уплате части прибыли со дня, следующего за сроком установленным пунктом 4.1. Положения в размере одной трехсотой ставки рефинансирования Центрального банка Российской Федерации от размера неуплаченной суммы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числением, полнотой и своевременностью перечисления части прибыл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Контроль за</w:t>
      </w:r>
      <w:r>
        <w:rPr/>
        <w:t xml:space="preserve"> </w:t>
      </w:r>
      <w:r>
        <w:rPr>
          <w:sz w:val="28"/>
          <w:szCs w:val="28"/>
        </w:rPr>
        <w:t>правильностью определения, полнотой и своевременностью перечисления части прибыли подлежащей перечислению в бюджет города, осуществляется уполномоченным органом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й орган устанавливается на основании муниципального правового акт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8749ED66D4E9790B35C87D29A4F7FABC6DD5CF84FF5CA3EFEF47324879090B435D58FB82EBFF39504255Y351C" TargetMode="External"/><Relationship Id="rId4" Type="http://schemas.openxmlformats.org/officeDocument/2006/relationships/hyperlink" Target="consultantplus://offline/ref=D38749ED66D4E9790B35C87D29A4F7FABC6DD5CF84FF5CA3EFEF47324879090B435D58FB82EBFF39504255Y351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5-29T14:57:00Z</cp:lastPrinted>
  <dcterms:modified xsi:type="dcterms:W3CDTF">2014-05-30T05:09:00Z</dcterms:modified>
  <cp:revision>39</cp:revision>
  <dc:subject/>
  <dc:title>ПРОЕКТ</dc:title>
</cp:coreProperties>
</file>