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гласовании внесения изменений в схему размещения нестационарных торговых объектов на территории муниципального образования 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город Нефтеюганск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16 части 1 статьи 19 Устава города Нефтеюганска, заслушав решение комиссии по экономическому развитию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Согласовать внесение изменений в схему размещения нестационарных торговых объектов на территории муниципального образования город Нефтеюганск согласно приложениям 1,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0:00Z</dcterms:modified>
  <cp:revision>40</cp:revision>
  <dc:subject/>
  <dc:title>ПРОЕКТ</dc:title>
</cp:coreProperties>
</file>