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можности предоставления сотрудникам Отдела министерства внутренних дел Российской Федерации по городу Нефтеюганс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муниципального жилищ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нда коммерческого использования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о исполнение решения Думы города от 03.03.2014 № 761-V «Об обращении начальника ОМВД РФ по городу Нефтеюганску Султанова А.Н.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возможности предоставления сотрудникам Отдела министерства внутренних дел Российской Федерации по городу Нефтеюганску жилых помещений муниципального жилищного фонда коммерческого использования принять к свед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1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13:00Z</dcterms:modified>
  <cp:revision>24</cp:revision>
  <dc:subject/>
  <dc:title>ПРОЕКТ</dc:title>
</cp:coreProperties>
</file>