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азвитии (состоянии) детско-юношеского спорта в городе Нефтеюганске за 2013 год и перспективах его развития в 2014-2015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sz w:val="28"/>
          <w:szCs w:val="28"/>
        </w:rPr>
        <w:t>, заслушав решение рабочей группы комиссии по социальным вопросам, Дума города решила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.Информацию о</w:t>
      </w:r>
      <w:r>
        <w:rPr>
          <w:sz w:val="28"/>
          <w:szCs w:val="28"/>
        </w:rPr>
        <w:t xml:space="preserve"> развитии (состоянии) детско-юношеского спорта в городе Нефтеюганске за 2013 год и перспективах его развития в 2014-2015 годах</w:t>
      </w:r>
      <w:r>
        <w:rPr>
          <w:color w:val="000000"/>
          <w:spacing w:val="-4"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2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15:00Z</dcterms:modified>
  <cp:revision>27</cp:revision>
  <dc:subject/>
  <dc:title>ПРОЕКТ</dc:title>
</cp:coreProperties>
</file>